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Конституция Японии.</w:t>
      </w:r>
    </w:p>
    <w:p>
      <w:pPr>
        <w:pStyle w:val="Normal"/>
        <w:ind w:right="-766" w:hanging="0"/>
        <w:rPr/>
      </w:pPr>
      <w:r>
        <w:rPr>
          <w:b/>
          <w:sz w:val="28"/>
        </w:rPr>
        <w:t xml:space="preserve">                        </w:t>
      </w:r>
      <w:r>
        <w:rPr>
          <w:b/>
          <w:i/>
          <w:sz w:val="28"/>
        </w:rPr>
        <w:t>Промульгирована 3 ноября 1946г.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i/>
          <w:sz w:val="28"/>
        </w:rPr>
        <w:t xml:space="preserve">                                  </w:t>
      </w:r>
      <w:r>
        <w:rPr>
          <w:b/>
          <w:i/>
          <w:sz w:val="28"/>
        </w:rPr>
        <w:t>Вступила в силу 3 мая 1947г.</w:t>
      </w:r>
    </w:p>
    <w:p>
      <w:pPr>
        <w:pStyle w:val="FR1"/>
        <w:tabs>
          <w:tab w:val="clear" w:pos="720"/>
          <w:tab w:val="left" w:pos="8505" w:leader="none"/>
        </w:tabs>
        <w:spacing w:lineRule="auto" w:line="218"/>
        <w:ind w:left="2400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505" w:leader="none"/>
        </w:tabs>
        <w:spacing w:lineRule="auto" w:line="240" w:before="160" w:after="0"/>
        <w:ind w:right="-766" w:firstLine="220"/>
        <w:rPr>
          <w:sz w:val="28"/>
        </w:rPr>
      </w:pPr>
      <w:r>
        <w:rPr>
          <w:sz w:val="28"/>
        </w:rPr>
        <w:t>Мы, японский народ, действуя через посредство наших долж</w:t>
        <w:softHyphen/>
        <w:t>ным образом избранных представителей в Парламенте и ис^ полненные решимости обеспечить для себя и для своих потом</w:t>
        <w:softHyphen/>
        <w:t>ков плоды мирного сотрудничества со всеми нациями и благословение свободы Для всей нашей страны, исполненные решимости не допустить ужасов новой войны в результате действий правительств, провозглашаем, что народ облечен су</w:t>
        <w:softHyphen/>
        <w:t>веренной властью, и устанавливаем настоящую Конституцию. Государственная власть основывается на непоколебимом до</w:t>
        <w:softHyphen/>
        <w:t>верии народа, ее авторитет исходит от народа, ее полномочия осуществляются представителями народа, а благами ее поль</w:t>
        <w:softHyphen/>
        <w:t>зуется народ. Это — принцип, общий для всего человечества, и на нем основана настоящая Конституция. Мы отменяем все конституции, законы, указы и рескрипты, противоречащие настоящей Конституци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>
          <w:sz w:val="28"/>
        </w:rPr>
      </w:pPr>
      <w:r>
        <w:rPr>
          <w:sz w:val="28"/>
        </w:rPr>
        <w:t>Мы, японский народ, желаем вечного мира и преисполнены сознания высоких идеалов, определяющих отношения между людьми; мы полны решимости обеспечить нашу безопасность и существование, полагаясь на Справедливость и честь миро</w:t>
        <w:softHyphen/>
        <w:t>любивых народов мира. Мы хотим занять почетное место в международном сообществе, стремящемся сохранить мир и навсегда уничтожить на Земном шаре тиранию и рабство, уг</w:t>
        <w:softHyphen/>
        <w:t>нетение и нетерпимость. Мы твердо уверены, что все народы мира имеют право на мирную жизнь, свободную от страха и нужды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left="120" w:right="-766" w:hanging="0"/>
        <w:rPr>
          <w:sz w:val="28"/>
        </w:rPr>
      </w:pPr>
      <w:r>
        <w:rPr>
          <w:sz w:val="28"/>
        </w:rPr>
        <w:t>Мы убеждены, что ни одно государства не должно руковод</w:t>
        <w:softHyphen/>
        <w:t>ствоваться только своими интересами, игнорируя при этом интересы других государств, что принципы политической мо</w:t>
        <w:softHyphen/>
        <w:t>рали являются всеобщими и что следование этим принципам - долг для всех государств, которые сохраняют собственный су</w:t>
        <w:softHyphen/>
        <w:t>веренитет и поддерживают равноправные отношения с други</w:t>
        <w:softHyphen/>
        <w:t>ми государствам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 w:before="300" w:after="0"/>
        <w:ind w:left="120" w:right="-766" w:hanging="0"/>
        <w:jc w:val="center"/>
        <w:rPr/>
      </w:pPr>
      <w:r>
        <w:rPr>
          <w:sz w:val="28"/>
        </w:rPr>
        <w:t>Мы, японский народ, честью нашей страны клянемся, что, при</w:t>
        <w:softHyphen/>
        <w:t>ложив все силы, мы достигнем этих высоких идеалов и целей</w:t>
      </w:r>
      <w:r>
        <w:rPr>
          <w:b/>
          <w:sz w:val="28"/>
        </w:rPr>
        <w:t>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 w:before="300" w:after="0"/>
        <w:ind w:left="120" w:right="-766" w:hanging="0"/>
        <w:jc w:val="center"/>
        <w:rPr>
          <w:sz w:val="28"/>
        </w:rPr>
      </w:pPr>
      <w:r>
        <w:rPr>
          <w:b/>
          <w:sz w:val="28"/>
        </w:rPr>
        <w:t>Глава I. Император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 w:before="60" w:after="0"/>
        <w:ind w:left="80" w:right="-766" w:firstLine="220"/>
        <w:rPr/>
      </w:pPr>
      <w:r>
        <w:rPr>
          <w:b/>
          <w:sz w:val="28"/>
        </w:rPr>
        <w:t>Статья 1.</w:t>
      </w:r>
      <w:r>
        <w:rPr>
          <w:sz w:val="28"/>
        </w:rPr>
        <w:t xml:space="preserve"> Император является символом государства и един</w:t>
        <w:softHyphen/>
        <w:t>ства народа, его статус определяется волей народа, которому принадлежит суверенная власть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left="40" w:right="-766" w:firstLine="220"/>
        <w:rPr/>
      </w:pPr>
      <w:r>
        <w:rPr>
          <w:b/>
          <w:sz w:val="28"/>
        </w:rPr>
        <w:t>Статья 2.</w:t>
      </w:r>
      <w:r>
        <w:rPr>
          <w:sz w:val="28"/>
        </w:rPr>
        <w:t xml:space="preserve"> Императорский трон является династическим и наследуется в соответствии с Законом об императорской фа</w:t>
        <w:softHyphen/>
        <w:t>милии, принятым Парламенто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left="40" w:right="-766" w:firstLine="240"/>
        <w:rPr/>
      </w:pPr>
      <w:r>
        <w:rPr>
          <w:b/>
          <w:sz w:val="28"/>
        </w:rPr>
        <w:t>Статья 3.</w:t>
      </w:r>
      <w:r>
        <w:rPr>
          <w:sz w:val="28"/>
        </w:rPr>
        <w:t xml:space="preserve"> Все действия Императора, относящиеся к делам государства, могут быть предприняты не иначе как с совета и одобрения Кабинета, и Кабинет несет за них ответственность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4.</w:t>
      </w:r>
      <w:r>
        <w:rPr>
          <w:sz w:val="28"/>
        </w:rPr>
        <w:t xml:space="preserve"> Император осуществляет только такие действия, относящиеся к делам государства, которые предусмотрены настоящей Конституцией, и не наделен полномочиями, свя</w:t>
        <w:softHyphen/>
        <w:t>занными с осуществлением государственной власт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>
          <w:sz w:val="28"/>
        </w:rPr>
      </w:pPr>
      <w:r>
        <w:rPr>
          <w:sz w:val="28"/>
        </w:rPr>
        <w:t>Император, в соответствии с законом, может поручать кому-либо осуществление своих действий, относящихся к делам го</w:t>
        <w:softHyphen/>
        <w:t>сударства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5.</w:t>
      </w:r>
      <w:r>
        <w:rPr>
          <w:sz w:val="28"/>
        </w:rPr>
        <w:t xml:space="preserve"> Если в соответствии с Законом об императорской фамилии устанавливается регентство, Регент осуществляет действия, относящиеся к делам государства, от имени Импе</w:t>
        <w:softHyphen/>
        <w:t>ратора. В этом случае применяется абзац первый предыдущей стать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left="40" w:right="-766" w:firstLine="220"/>
        <w:jc w:val="left"/>
        <w:rPr/>
      </w:pPr>
      <w:r>
        <w:rPr>
          <w:b/>
          <w:sz w:val="28"/>
        </w:rPr>
        <w:t>Статья 6.</w:t>
      </w:r>
      <w:r>
        <w:rPr>
          <w:sz w:val="28"/>
        </w:rPr>
        <w:t xml:space="preserve"> Император назначает Премьер-министра по пред</w:t>
        <w:softHyphen/>
        <w:t>ставлению Парламента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jc w:val="left"/>
        <w:rPr>
          <w:sz w:val="28"/>
        </w:rPr>
      </w:pPr>
      <w:r>
        <w:rPr>
          <w:sz w:val="28"/>
        </w:rPr>
        <w:t>Император назначает главного судью Верховного суда по представлению Кабинета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7.</w:t>
      </w:r>
      <w:r>
        <w:rPr>
          <w:sz w:val="28"/>
        </w:rPr>
        <w:t xml:space="preserve"> Император по совету и с одобрения Кабинета осу</w:t>
        <w:softHyphen/>
        <w:t>ществляет от имени народа следующие действия, относящие</w:t>
        <w:softHyphen/>
        <w:t>ся к делам государства: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мульгацию поправок к Конституции, законов, правитель</w:t>
        <w:softHyphen/>
        <w:t>ственных указов и договоров;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left="120" w:right="-766" w:hanging="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зыв Парламента;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left="120" w:right="-766" w:hanging="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спуск Палаты представителей;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ъявление всеобщих парламентских выборов; подтверждение назначений и отставок государственных министров и других должностных лиц в соответствии с законом, а также полномочий и верительных грамот послов и посланников; подтверждение всеобщих и частичных амнистий, смягчений и отсрочек наказаний и восстановление в правах;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hanging="0"/>
        <w:jc w:val="left"/>
        <w:rPr>
          <w:sz w:val="28"/>
        </w:rPr>
      </w:pPr>
      <w:r>
        <w:rPr>
          <w:sz w:val="28"/>
        </w:rPr>
        <w:t>пожалование наград;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left="80" w:right="-766" w:first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тверждение ратификационных грамот и других дипло</w:t>
        <w:softHyphen/>
        <w:t>матических документов в соответствии с законом;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hanging="0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ем иностранных послов и посланников;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hanging="0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уществление церемониала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8.</w:t>
      </w:r>
      <w:r>
        <w:rPr>
          <w:sz w:val="28"/>
        </w:rPr>
        <w:t xml:space="preserve"> Никакое имущество не может быть передано им</w:t>
        <w:softHyphen/>
        <w:t>ператорской фамилии или получено ею, и никакие дары не могут быть приняты ею иначе как в соответствии с резолю</w:t>
        <w:softHyphen/>
        <w:t>цией Парламента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 w:before="160" w:after="0"/>
        <w:ind w:right="-766" w:hanging="0"/>
        <w:jc w:val="center"/>
        <w:rPr>
          <w:sz w:val="28"/>
        </w:rPr>
      </w:pPr>
      <w:r>
        <w:rPr>
          <w:b/>
          <w:sz w:val="28"/>
        </w:rPr>
        <w:t>Глава II. Отказ от войны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 w:before="60" w:after="0"/>
        <w:ind w:left="40" w:right="-766" w:firstLine="220"/>
        <w:rPr/>
      </w:pPr>
      <w:r>
        <w:rPr>
          <w:b/>
          <w:sz w:val="28"/>
        </w:rPr>
        <w:t>Статья 9.</w:t>
      </w:r>
      <w:r>
        <w:rPr>
          <w:sz w:val="28"/>
        </w:rPr>
        <w:t xml:space="preserve"> Искренне стремясь к международному миру, ос</w:t>
        <w:softHyphen/>
        <w:t>нованному на справедливости и порядке, японский народ на вечные времена отказывается от войны как суверенного права нации, а также от угрозы или применения вооруженной силы как средства разрешения международных споров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left="40" w:right="-766" w:firstLine="220"/>
        <w:rPr>
          <w:sz w:val="28"/>
        </w:rPr>
      </w:pPr>
      <w:r>
        <w:rPr>
          <w:sz w:val="28"/>
        </w:rPr>
        <w:t>Для достижения цели, указанной в предыдущем абзаце, ни</w:t>
        <w:softHyphen/>
        <w:t>когда впредь не будут создаваться сухопутные, морские и во</w:t>
        <w:softHyphen/>
        <w:t>енно-воздушные силы, равно как и другие средства войны. Право на ведение государством войны не признается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 w:before="240" w:after="0"/>
        <w:ind w:right="-766" w:hanging="0"/>
        <w:jc w:val="center"/>
        <w:rPr>
          <w:sz w:val="28"/>
        </w:rPr>
      </w:pPr>
      <w:r>
        <w:rPr>
          <w:b/>
          <w:sz w:val="28"/>
        </w:rPr>
        <w:t>Глава III. Права и обязанности народа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 w:before="60" w:after="0"/>
        <w:ind w:left="40" w:right="-766" w:firstLine="220"/>
        <w:rPr/>
      </w:pPr>
      <w:r>
        <w:rPr>
          <w:b/>
          <w:sz w:val="28"/>
        </w:rPr>
        <w:t>Статья 10.</w:t>
      </w:r>
      <w:r>
        <w:rPr>
          <w:sz w:val="28"/>
        </w:rPr>
        <w:t xml:space="preserve"> Необходимые условия японского гражданства определяются законо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left="40" w:right="-766" w:firstLine="220"/>
        <w:rPr/>
      </w:pPr>
      <w:r>
        <w:rPr>
          <w:b/>
          <w:sz w:val="28"/>
        </w:rPr>
        <w:t>Статья 11.</w:t>
      </w:r>
      <w:r>
        <w:rPr>
          <w:sz w:val="28"/>
        </w:rPr>
        <w:t xml:space="preserve"> Народ беспрепятственно пользуется всеми основ</w:t>
        <w:softHyphen/>
        <w:t>ными правами человека. Эти основные права человека, гаран</w:t>
        <w:softHyphen/>
        <w:t>тируемые народу настоящей Конституцией, предоставляются нынешнему и будущим поколениям в качестве нерушимых вечных прав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left="40" w:right="-766" w:firstLine="220"/>
        <w:rPr/>
      </w:pPr>
      <w:r>
        <w:rPr>
          <w:b/>
          <w:sz w:val="28"/>
        </w:rPr>
        <w:t>Статья 12.</w:t>
      </w:r>
      <w:r>
        <w:rPr>
          <w:sz w:val="28"/>
        </w:rPr>
        <w:t xml:space="preserve"> Свободы и права, гарантируемые народу настоя</w:t>
        <w:softHyphen/>
        <w:t>щей Конституцией, должны поддерживаться постоянными уси</w:t>
        <w:softHyphen/>
        <w:t>лиями народа. Народ должен воздерживаться от каких бы то ни было злоупотреблений этими свободами и правами и несет постоянную ответственность за использование их в интересах общественного благосостояния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13.</w:t>
      </w:r>
      <w:r>
        <w:rPr>
          <w:sz w:val="28"/>
        </w:rPr>
        <w:t xml:space="preserve"> Все люди должны уважаться как личности. Их право на жизнь, свободу и на стремление к счастью является, поскольку это не нарушает общественного благосостояния, высшим предметом заботы в области законодательства и дру</w:t>
        <w:softHyphen/>
        <w:t>гих государственных дел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14.</w:t>
      </w:r>
      <w:r>
        <w:rPr>
          <w:sz w:val="28"/>
        </w:rPr>
        <w:t xml:space="preserve"> Все люди равны перед законом и не могут под</w:t>
        <w:softHyphen/>
        <w:t>вергаться дискриминации в политическом, экономическом и социальном отношениях по мотивам расы, религии, пола, со</w:t>
        <w:softHyphen/>
        <w:t>циального положения, а также происхождения. 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>
          <w:sz w:val="28"/>
        </w:rPr>
      </w:pPr>
      <w:r>
        <w:rPr>
          <w:sz w:val="28"/>
        </w:rPr>
        <w:t>Пэрство и прочие аристократические институты не призна</w:t>
        <w:softHyphen/>
        <w:t>ются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>
          <w:sz w:val="28"/>
        </w:rPr>
      </w:pPr>
      <w:r>
        <w:rPr>
          <w:sz w:val="28"/>
        </w:rPr>
        <w:t>Никакие привилегии не предоставляются при присвоении почетных званий, наград или знаков отличия, и любая такая награда действительна только при жизни лица, которое имеет ее в настоящее время или может получить в будуще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15.</w:t>
      </w:r>
      <w:r>
        <w:rPr>
          <w:sz w:val="28"/>
        </w:rPr>
        <w:t xml:space="preserve"> Народ обладает неотъемлемым правом избирать публичных должностных лиц и отстранять их от должност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>
          <w:sz w:val="28"/>
        </w:rPr>
      </w:pPr>
      <w:r>
        <w:rPr>
          <w:sz w:val="28"/>
        </w:rPr>
        <w:t>Все публичные должностные лица являются слугами всего общества, а не какой-либо одной его част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>
          <w:sz w:val="28"/>
        </w:rPr>
      </w:pPr>
      <w:r>
        <w:rPr>
          <w:sz w:val="28"/>
        </w:rPr>
        <w:t>При выборах публичных должностных лиц гарантируется всеобщее избирательное право для совершеннолетних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>
          <w:sz w:val="28"/>
        </w:rPr>
      </w:pPr>
      <w:r>
        <w:rPr>
          <w:sz w:val="28"/>
        </w:rPr>
        <w:t>При проведении любых выборов тайна голосования не долж</w:t>
        <w:softHyphen/>
        <w:t>на нарушаться. Избиратель не несет ответственности ни в пуб</w:t>
        <w:softHyphen/>
        <w:t>личном, ни в частном порядке за сделанный им выбор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16.</w:t>
      </w:r>
      <w:r>
        <w:rPr>
          <w:sz w:val="28"/>
        </w:rPr>
        <w:t xml:space="preserve"> Каждый имеет право обращаться с мирной пети</w:t>
        <w:softHyphen/>
        <w:t>цией о возмещении ущерба, о смещении публичных должност</w:t>
        <w:softHyphen/>
        <w:t>ных лиц, о введении, отмене или исправлении законов, указов или предписаний, а также по другим вопросам; никто не мо</w:t>
        <w:softHyphen/>
        <w:t>жет быть подвергнут какой-либо дискриминации за подачу таких петиций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17.</w:t>
      </w:r>
      <w:r>
        <w:rPr>
          <w:sz w:val="28"/>
        </w:rPr>
        <w:t xml:space="preserve"> Каждый может, в соответствии с законом, требо</w:t>
        <w:softHyphen/>
        <w:t>вать у государства или местных органов публичной власти возмещения убытков в случае, если ущерб причинен ему неза</w:t>
        <w:softHyphen/>
        <w:t>конными действиями какого-либо публичного должностного лица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18.</w:t>
      </w:r>
      <w:r>
        <w:rPr>
          <w:sz w:val="28"/>
        </w:rPr>
        <w:t xml:space="preserve"> Никто не может содержаться в рабстве в какой-либо форме. Принудительный труд иначе как в порядке нака</w:t>
        <w:softHyphen/>
        <w:t>зания за преступление запрещается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/>
      </w:pPr>
      <w:r>
        <w:rPr>
          <w:b/>
          <w:sz w:val="28"/>
        </w:rPr>
        <w:t>Статья 19.</w:t>
      </w:r>
      <w:r>
        <w:rPr>
          <w:sz w:val="28"/>
        </w:rPr>
        <w:t xml:space="preserve"> Свобода мысли и совести не должна нарушаться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hanging="0"/>
        <w:jc w:val="left"/>
        <w:rPr/>
      </w:pPr>
      <w:r>
        <w:rPr>
          <w:b/>
          <w:sz w:val="28"/>
        </w:rPr>
        <w:t>Статья 20.</w:t>
      </w:r>
      <w:r>
        <w:rPr>
          <w:sz w:val="28"/>
        </w:rPr>
        <w:t xml:space="preserve"> Свобода религии гарантируется для всех. Ни одна из религиозных организаций не должна получать от государ</w:t>
        <w:softHyphen/>
        <w:t>ства никаких привилегий и не может пользоваться политиче</w:t>
        <w:softHyphen/>
        <w:t>ской властью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jc w:val="left"/>
        <w:rPr>
          <w:sz w:val="28"/>
        </w:rPr>
      </w:pPr>
      <w:r>
        <w:rPr>
          <w:sz w:val="28"/>
        </w:rPr>
        <w:t>Никто не может принуждаться к участию в каких-либо ре</w:t>
        <w:softHyphen/>
        <w:t>лигиозных актах, празднествах, церемониях или обрядах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jc w:val="left"/>
        <w:rPr>
          <w:sz w:val="28"/>
        </w:rPr>
      </w:pPr>
      <w:r>
        <w:rPr>
          <w:sz w:val="28"/>
        </w:rPr>
        <w:t>Государство и его органы должны воздерживаться от про</w:t>
        <w:softHyphen/>
        <w:t>ведения религиозного обучения и какой-либо религиозной де</w:t>
        <w:softHyphen/>
        <w:t>ятельност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jc w:val="left"/>
        <w:rPr/>
      </w:pPr>
      <w:r>
        <w:rPr>
          <w:b/>
          <w:sz w:val="28"/>
        </w:rPr>
        <w:t>Статья 21.</w:t>
      </w:r>
      <w:r>
        <w:rPr>
          <w:sz w:val="28"/>
        </w:rPr>
        <w:t xml:space="preserve"> Гарантируется свобода собраний и объединений, а также свобода слова, печати и всех иных форм выражения мнений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jc w:val="left"/>
        <w:rPr>
          <w:sz w:val="28"/>
        </w:rPr>
      </w:pPr>
      <w:r>
        <w:rPr>
          <w:sz w:val="28"/>
        </w:rPr>
        <w:t>Никакая цензура не допускается, тайна корреспонденции не должна нарушаться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jc w:val="left"/>
        <w:rPr/>
      </w:pPr>
      <w:r>
        <w:rPr>
          <w:b/>
          <w:sz w:val="28"/>
        </w:rPr>
        <w:t>Статья 22.</w:t>
      </w:r>
      <w:r>
        <w:rPr>
          <w:sz w:val="28"/>
        </w:rPr>
        <w:t xml:space="preserve"> Каждый пользуется свободой выбора и переме</w:t>
        <w:softHyphen/>
        <w:t>ны местожительства, а также выбора профессии, коль скоро это не нарушает общественного благосостояния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jc w:val="left"/>
        <w:rPr>
          <w:sz w:val="28"/>
        </w:rPr>
      </w:pPr>
      <w:r>
        <w:rPr>
          <w:sz w:val="28"/>
        </w:rPr>
        <w:t>Свобода выезда для всех за границу и свобода отказа от своего гражданства не должны нарушаться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00"/>
        <w:jc w:val="left"/>
        <w:rPr/>
      </w:pPr>
      <w:r>
        <w:rPr>
          <w:b/>
          <w:sz w:val="28"/>
        </w:rPr>
        <w:t>Статья 23.</w:t>
      </w:r>
      <w:r>
        <w:rPr>
          <w:sz w:val="28"/>
        </w:rPr>
        <w:t xml:space="preserve"> Гарантируется свобода научной деятельност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jc w:val="left"/>
        <w:rPr/>
      </w:pPr>
      <w:r>
        <w:rPr>
          <w:b/>
          <w:sz w:val="28"/>
        </w:rPr>
        <w:t>Статья 24.</w:t>
      </w:r>
      <w:r>
        <w:rPr>
          <w:sz w:val="28"/>
        </w:rPr>
        <w:t xml:space="preserve"> Брак заключается только при взаимном согласии обеих сторон и существует при условии взаимного сотрудниче</w:t>
        <w:softHyphen/>
        <w:t>ства, в основу которого положено равенство прав мужа и жены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jc w:val="left"/>
        <w:rPr>
          <w:sz w:val="28"/>
        </w:rPr>
      </w:pPr>
      <w:r>
        <w:rPr>
          <w:sz w:val="28"/>
        </w:rPr>
        <w:t>Законы в отношении выбора супруга, имущественных прав супругов, наследства, выбора местожительства, развода и дру</w:t>
        <w:softHyphen/>
        <w:t>гих вопросов, связанных с браком и семьей, должны составлять</w:t>
        <w:softHyphen/>
        <w:t>ся исходя из принципа личного достоинства и равенства полов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jc w:val="left"/>
        <w:rPr/>
      </w:pPr>
      <w:r>
        <w:rPr>
          <w:b/>
          <w:sz w:val="28"/>
        </w:rPr>
        <w:t>Статья 25.</w:t>
      </w:r>
      <w:r>
        <w:rPr>
          <w:sz w:val="28"/>
        </w:rPr>
        <w:t xml:space="preserve"> Все имеют право на поддержание минимального уровня здоровой и культурной жизн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jc w:val="left"/>
        <w:rPr>
          <w:sz w:val="28"/>
        </w:rPr>
      </w:pPr>
      <w:r>
        <w:rPr>
          <w:sz w:val="28"/>
        </w:rPr>
        <w:t>Во всех сферах жизни государство должно прилагать уси</w:t>
        <w:softHyphen/>
        <w:t>лия для подъема и дальнейшего развития общественного бла</w:t>
        <w:softHyphen/>
        <w:t>госостояния, социального обеспечения, а также народного здра</w:t>
        <w:softHyphen/>
        <w:t>вия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jc w:val="left"/>
        <w:rPr/>
      </w:pPr>
      <w:r>
        <w:rPr>
          <w:b/>
          <w:sz w:val="28"/>
        </w:rPr>
        <w:t>Статья 26.</w:t>
      </w:r>
      <w:r>
        <w:rPr>
          <w:sz w:val="28"/>
        </w:rPr>
        <w:t xml:space="preserve"> Все имеют равное право на образование в соответствии со своими способностями в порядке, предусмотрен</w:t>
        <w:softHyphen/>
        <w:t>ном законо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jc w:val="left"/>
        <w:rPr>
          <w:sz w:val="28"/>
        </w:rPr>
      </w:pPr>
      <w:r>
        <w:rPr>
          <w:sz w:val="28"/>
        </w:rPr>
        <w:t>Все должны, в соответствии с законом, обеспечить прохож</w:t>
        <w:softHyphen/>
        <w:t>дение обязательного обучения детьми, находящимися на их попечении. Обязательное обучение осуществляется бесплатно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00"/>
        <w:jc w:val="left"/>
        <w:rPr/>
      </w:pPr>
      <w:r>
        <w:rPr>
          <w:b/>
          <w:sz w:val="28"/>
        </w:rPr>
        <w:t>Статья 27.</w:t>
      </w:r>
      <w:r>
        <w:rPr>
          <w:sz w:val="28"/>
        </w:rPr>
        <w:t xml:space="preserve"> Все имеют право на труд и обязаны трудиться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jc w:val="left"/>
        <w:rPr>
          <w:sz w:val="28"/>
        </w:rPr>
      </w:pPr>
      <w:r>
        <w:rPr>
          <w:sz w:val="28"/>
        </w:rPr>
        <w:t>Заработная плата, рабочее время, отдых и другие условия труда определяются законо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00"/>
        <w:jc w:val="left"/>
        <w:rPr>
          <w:sz w:val="28"/>
        </w:rPr>
      </w:pPr>
      <w:r>
        <w:rPr>
          <w:sz w:val="28"/>
        </w:rPr>
        <w:t>Эксплуатация детей запрещается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80"/>
        <w:rPr/>
      </w:pPr>
      <w:r>
        <w:rPr>
          <w:b/>
          <w:sz w:val="28"/>
        </w:rPr>
        <w:t>Статья 28.</w:t>
      </w:r>
      <w:r>
        <w:rPr>
          <w:sz w:val="28"/>
        </w:rPr>
        <w:t xml:space="preserve"> Гарантируется право трудящихся на создание организаций, а также право на коллективные переговоры и прочие коллективные действия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80"/>
        <w:rPr/>
      </w:pPr>
      <w:r>
        <w:rPr>
          <w:b/>
          <w:sz w:val="28"/>
        </w:rPr>
        <w:t>Статья 29.</w:t>
      </w:r>
      <w:r>
        <w:rPr>
          <w:sz w:val="28"/>
        </w:rPr>
        <w:t xml:space="preserve"> Право собственности не должно нарушаться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80"/>
        <w:rPr>
          <w:sz w:val="28"/>
        </w:rPr>
      </w:pPr>
      <w:r>
        <w:rPr>
          <w:sz w:val="28"/>
        </w:rPr>
        <w:t>Право собственности определяется законом, с тем чтобы оно не противоречило общественному благосостоянию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80"/>
        <w:rPr>
          <w:sz w:val="28"/>
        </w:rPr>
      </w:pPr>
      <w:r>
        <w:rPr>
          <w:sz w:val="28"/>
        </w:rPr>
        <w:t>Частное имущество может быть использовано в публичных интересах за справедливую компенсацию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80"/>
        <w:rPr/>
      </w:pPr>
      <w:r>
        <w:rPr>
          <w:b/>
          <w:sz w:val="28"/>
        </w:rPr>
        <w:t>Статья 30.</w:t>
      </w:r>
      <w:r>
        <w:rPr>
          <w:sz w:val="28"/>
        </w:rPr>
        <w:t xml:space="preserve"> Население подлежит обложению налогами в со</w:t>
        <w:softHyphen/>
        <w:t>ответствии с законо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80"/>
        <w:rPr/>
      </w:pPr>
      <w:r>
        <w:rPr>
          <w:b/>
          <w:sz w:val="28"/>
        </w:rPr>
        <w:t>Статья 31.</w:t>
      </w:r>
      <w:r>
        <w:rPr>
          <w:sz w:val="28"/>
        </w:rPr>
        <w:t xml:space="preserve"> Никто не может быть лишен жизни или свободы или быть подвергнут какому-либо наказанию иначе как в со</w:t>
        <w:softHyphen/>
        <w:t>ответствии с процедурой, установленной законо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80"/>
        <w:rPr/>
      </w:pPr>
      <w:r>
        <w:rPr>
          <w:b/>
          <w:sz w:val="28"/>
        </w:rPr>
        <w:t>Статья 32.</w:t>
      </w:r>
      <w:r>
        <w:rPr>
          <w:sz w:val="28"/>
        </w:rPr>
        <w:t xml:space="preserve"> Никто не может быть лишен права на разбира</w:t>
        <w:softHyphen/>
        <w:t>тельство его дела в суде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80"/>
        <w:rPr/>
      </w:pPr>
      <w:r>
        <w:rPr>
          <w:b/>
          <w:sz w:val="28"/>
        </w:rPr>
        <w:t>Статья 33.</w:t>
      </w:r>
      <w:r>
        <w:rPr>
          <w:sz w:val="28"/>
        </w:rPr>
        <w:t xml:space="preserve"> Никто не может быть арестован, за исключением тех случаев, когда арест происходит на месте преступления, иначе как на основании выданного компетентным работником органов юстиции приказа, в котором указано преступление, являющееся причиной ареста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80"/>
        <w:rPr/>
      </w:pPr>
      <w:r>
        <w:rPr>
          <w:b/>
          <w:sz w:val="28"/>
        </w:rPr>
        <w:t>Статья 34.</w:t>
      </w:r>
      <w:r>
        <w:rPr>
          <w:sz w:val="28"/>
        </w:rPr>
        <w:t xml:space="preserve"> Никто не может быть задержан или подвергнут лишению свободы, если ему не будет немедленно предъявлено обвинение и предоставлено право обратиться к адвокату. Рав</w:t>
        <w:softHyphen/>
        <w:t>ным образом никто не может быть задержан без должных ос</w:t>
        <w:softHyphen/>
        <w:t>нований, которые, при наличии соответствующего требования, немедленно сообщаются на открытом заседании суда в при</w:t>
        <w:softHyphen/>
        <w:t>сутствии задержанного и его адвоката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35.</w:t>
      </w:r>
      <w:r>
        <w:rPr>
          <w:sz w:val="28"/>
        </w:rPr>
        <w:t xml:space="preserve"> За исключением случаев, предусмотренных статьей 33, не должно нарушаться право каждого на непри</w:t>
        <w:softHyphen/>
        <w:t>косновенность своего жилища, документов и имущества от втор</w:t>
        <w:softHyphen/>
        <w:t>жений, обысков и изъятий, произведенных иначе, чем в соот</w:t>
        <w:softHyphen/>
        <w:t>ветствии с приказом, выданным при наличии основательных причин и содержащим указание места, подлежащего обыску, и предметов, подлежащих изъятию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hanging="0"/>
        <w:rPr>
          <w:sz w:val="28"/>
        </w:rPr>
      </w:pPr>
      <w:r>
        <w:rPr>
          <w:sz w:val="28"/>
        </w:rPr>
        <w:t>Каждый обыск и изъятие производятся по отдельному при</w:t>
        <w:softHyphen/>
        <w:t>казу, выданному компетентным работником органов юстици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36.</w:t>
      </w:r>
      <w:r>
        <w:rPr>
          <w:sz w:val="28"/>
        </w:rPr>
        <w:t xml:space="preserve"> Категорически запрещается применение публич</w:t>
        <w:softHyphen/>
        <w:t>ными должностными лицами пыток и жестоких наказаний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37.</w:t>
      </w:r>
      <w:r>
        <w:rPr>
          <w:sz w:val="28"/>
        </w:rPr>
        <w:t xml:space="preserve"> По всем уголовным делам обвиняемый имеет право на быстрое и открытое разбирательство своего дела беспри</w:t>
        <w:softHyphen/>
        <w:t>страстным судо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>
          <w:sz w:val="28"/>
        </w:rPr>
      </w:pPr>
      <w:r>
        <w:rPr>
          <w:sz w:val="28"/>
        </w:rPr>
        <w:t>Обвиняемому по уголовному делу предоставляется полная возможность опроса всех свидетелей; он имеет право на вызов свидетелей в принудительном порядке за государственный счет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>
          <w:sz w:val="28"/>
        </w:rPr>
      </w:pPr>
      <w:r>
        <w:rPr>
          <w:sz w:val="28"/>
        </w:rPr>
        <w:t>При любых обстоятельствах обвиняемый по уголовному делу может обратиться к помощи квалифицированного адвоката; в случае, когда обвиняемый не в состоянии сделать это сам, ад</w:t>
        <w:softHyphen/>
        <w:t>вокат назначается государство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38.</w:t>
      </w:r>
      <w:r>
        <w:rPr>
          <w:sz w:val="28"/>
        </w:rPr>
        <w:t xml:space="preserve"> Никто не может быть принуждаем давать пока</w:t>
        <w:softHyphen/>
        <w:t>зания против самого себя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>
          <w:sz w:val="28"/>
        </w:rPr>
      </w:pPr>
      <w:r>
        <w:rPr>
          <w:sz w:val="28"/>
        </w:rPr>
        <w:t>Признание, сделанное по принуждению, под пыткой или под угрозой либо после неоправданно длительного ареста или со</w:t>
        <w:softHyphen/>
        <w:t>держания под стражей, не может рассматриваться как дока</w:t>
        <w:softHyphen/>
        <w:t>зательство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>
          <w:sz w:val="28"/>
        </w:rPr>
      </w:pPr>
      <w:r>
        <w:rPr>
          <w:sz w:val="28"/>
        </w:rPr>
        <w:t>Никто не может быть осужден или подвергнут наказанию в случаях, когда единственным доказательством против него является его собственное признание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39.</w:t>
      </w:r>
      <w:r>
        <w:rPr>
          <w:sz w:val="28"/>
        </w:rPr>
        <w:t xml:space="preserve"> Никто не может быть привлечен к уголовной от</w:t>
        <w:softHyphen/>
        <w:t>ветственности за действие, которое было законным в момент его совершения или в отношении которого он был оправдан. Равным образом никто не может быть дважды привлечен к уголовной ответственности за одно и то же преступление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40.</w:t>
      </w:r>
      <w:r>
        <w:rPr>
          <w:sz w:val="28"/>
        </w:rPr>
        <w:t xml:space="preserve"> В случае оправдания судом после ареста или за</w:t>
        <w:softHyphen/>
        <w:t>держания каждый может, в соответствии с законом, предъявить государству иск о возмещении ущерба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 w:before="160" w:after="0"/>
        <w:ind w:right="-766" w:hanging="0"/>
        <w:jc w:val="center"/>
        <w:rPr>
          <w:sz w:val="28"/>
        </w:rPr>
      </w:pPr>
      <w:r>
        <w:rPr>
          <w:b/>
          <w:sz w:val="28"/>
        </w:rPr>
        <w:t>Глава IV. Парламент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left="40" w:right="-766" w:firstLine="200"/>
        <w:rPr/>
      </w:pPr>
      <w:r>
        <w:rPr>
          <w:b/>
          <w:sz w:val="28"/>
        </w:rPr>
        <w:t>Статья 41.</w:t>
      </w:r>
      <w:r>
        <w:rPr>
          <w:sz w:val="28"/>
        </w:rPr>
        <w:t xml:space="preserve"> Парламент является высшим органом государ</w:t>
        <w:softHyphen/>
        <w:t>ственной власти и единственным законодательным органом го</w:t>
        <w:softHyphen/>
        <w:t>сударства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left="40" w:right="-766" w:firstLine="200"/>
        <w:rPr/>
      </w:pPr>
      <w:r>
        <w:rPr>
          <w:b/>
          <w:sz w:val="28"/>
        </w:rPr>
        <w:t>Статья 42.</w:t>
      </w:r>
      <w:r>
        <w:rPr>
          <w:sz w:val="28"/>
        </w:rPr>
        <w:t xml:space="preserve"> Парламент состоит из двух палат: Палаты пред</w:t>
        <w:softHyphen/>
        <w:t>ставителей и Палаты советников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left="40" w:right="-766" w:firstLine="200"/>
        <w:rPr/>
      </w:pPr>
      <w:r>
        <w:rPr>
          <w:b/>
          <w:sz w:val="28"/>
        </w:rPr>
        <w:t>Статья 43.</w:t>
      </w:r>
      <w:r>
        <w:rPr>
          <w:sz w:val="28"/>
        </w:rPr>
        <w:t xml:space="preserve"> Обе палаты состоят из выборных членов, пред</w:t>
        <w:softHyphen/>
        <w:t>ставляющих весь народ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left="40" w:right="-766" w:firstLine="200"/>
        <w:rPr>
          <w:sz w:val="28"/>
        </w:rPr>
      </w:pPr>
      <w:r>
        <w:rPr>
          <w:sz w:val="28"/>
        </w:rPr>
        <w:t>Число членов каждой палаты устанавливается законо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left="40" w:right="-766" w:firstLine="200"/>
        <w:rPr/>
      </w:pPr>
      <w:r>
        <w:rPr>
          <w:b/>
          <w:sz w:val="28"/>
        </w:rPr>
        <w:t>Статья 44.</w:t>
      </w:r>
      <w:r>
        <w:rPr>
          <w:sz w:val="28"/>
        </w:rPr>
        <w:t xml:space="preserve"> Квалификация членов обеих палат, а также ква</w:t>
        <w:softHyphen/>
        <w:t>лификация их избирателей определяются законом. Однако при этом не должна проводиться дискриминация по мотивам расы, религии, пола, социального положения, происхождения, обра</w:t>
        <w:softHyphen/>
        <w:t>зования, имущественного положения или доходов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45.</w:t>
      </w:r>
      <w:r>
        <w:rPr>
          <w:sz w:val="28"/>
        </w:rPr>
        <w:t xml:space="preserve"> Срок полномочий членов Палаты представите</w:t>
        <w:softHyphen/>
        <w:t>лей четыре года. Их полномочия, однако, прекращаются до исте</w:t>
        <w:softHyphen/>
        <w:t>чения полного срока в случае роспуска Палаты представителей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sz w:val="28"/>
        </w:rPr>
        <w:t xml:space="preserve"> </w:t>
      </w:r>
      <w:r>
        <w:rPr>
          <w:b/>
          <w:sz w:val="28"/>
        </w:rPr>
        <w:t>Статья 46.</w:t>
      </w:r>
      <w:r>
        <w:rPr>
          <w:sz w:val="28"/>
        </w:rPr>
        <w:t xml:space="preserve"> Срок полномочий членов Палаты советников шесть лет, причем каждые три года переизбирается половина членов палаты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47.</w:t>
      </w:r>
      <w:r>
        <w:rPr>
          <w:sz w:val="28"/>
        </w:rPr>
        <w:t xml:space="preserve"> Избирательные округа, способ голосования и иные вопросы, относящиеся к выборам членов обеих палат, опреде</w:t>
        <w:softHyphen/>
        <w:t>ляются законо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48.</w:t>
      </w:r>
      <w:r>
        <w:rPr>
          <w:sz w:val="28"/>
        </w:rPr>
        <w:t xml:space="preserve"> Никто не может быть одновременно членом обе</w:t>
        <w:softHyphen/>
        <w:t>их палат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49.</w:t>
      </w:r>
      <w:r>
        <w:rPr>
          <w:sz w:val="28"/>
        </w:rPr>
        <w:t xml:space="preserve"> Члены обеих палат ежегодно получают в соот</w:t>
        <w:softHyphen/>
        <w:t>ветствии с законом определенное вознаграждение из государ</w:t>
        <w:softHyphen/>
        <w:t>ственной казны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50.</w:t>
      </w:r>
      <w:r>
        <w:rPr>
          <w:sz w:val="28"/>
        </w:rPr>
        <w:t xml:space="preserve"> Члены обеих палат, за исключением случаев, предусмотренных законом, не могут быть арестованы в период сессии Парламента; члены Парламента, арестованные до открытия сессии, по требованию соответствующей палаты долж</w:t>
        <w:softHyphen/>
        <w:t>ны освобождаться из заключения на период сесси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hanging="0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Статья 51.</w:t>
      </w:r>
      <w:r>
        <w:rPr>
          <w:sz w:val="28"/>
        </w:rPr>
        <w:t xml:space="preserve"> Члены обеих палат не несут ответственности за стенами палаты в связи со своими речами, высказываниями и голосованием в палате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52.</w:t>
      </w:r>
      <w:r>
        <w:rPr>
          <w:sz w:val="28"/>
        </w:rPr>
        <w:t xml:space="preserve"> Очередные сессии Парламента созываются один раз в год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53.</w:t>
      </w:r>
      <w:r>
        <w:rPr>
          <w:sz w:val="28"/>
        </w:rPr>
        <w:t xml:space="preserve"> Кабинет может принимать решения о созыве чрез. вычайных сессий Парламента. Кабинет должен принимать решение о созыве чрезвычайных сессий Парламента, если этого потребовали более одной четвертой части общего числа членов одной из палат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hanging="0"/>
        <w:rPr/>
      </w:pPr>
      <w:r>
        <w:rPr>
          <w:b/>
          <w:sz w:val="28"/>
        </w:rPr>
        <w:t>Статья 54.</w:t>
      </w:r>
      <w:r>
        <w:rPr>
          <w:sz w:val="28"/>
        </w:rPr>
        <w:t xml:space="preserve"> Если Палата представителей распущена, то в течение сорока дней со дня ее роспуска должны быть проведены всеобщие выборы в Палату представителей, а в течение;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hanging="0"/>
        <w:rPr>
          <w:sz w:val="28"/>
        </w:rPr>
      </w:pPr>
      <w:r>
        <w:rPr>
          <w:sz w:val="28"/>
        </w:rPr>
        <w:t>тридцати дней со дня выборов должен быть созван Парламент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>
          <w:sz w:val="28"/>
        </w:rPr>
      </w:pPr>
      <w:r>
        <w:rPr>
          <w:sz w:val="28"/>
        </w:rPr>
        <w:t xml:space="preserve">При роспуске Палаты представителей одновременно прекращает заседания Палата советников. Однако Кабинет можете созвать чрезвычайную сессию Палаты советников, если это крайне необходимо в интересах страны.                   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>
          <w:sz w:val="28"/>
        </w:rPr>
      </w:pPr>
      <w:r>
        <w:rPr>
          <w:sz w:val="28"/>
        </w:rPr>
        <w:t>Меры, принятые на чрезвычайной сессии, упомянутой в условии предыдущего абзаца, являются временными и теряют силу, если они не будут одобрены Палатой представителей в течение десяти дней с момента открытия следующей сессии Парламента.</w:t>
      </w:r>
      <w:r>
        <w:rPr>
          <w:sz w:val="28"/>
          <w:lang w:val="en-US"/>
        </w:rPr>
        <w:t xml:space="preserve">                                         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hanging="0"/>
        <w:rPr/>
      </w:pPr>
      <w:r>
        <w:rPr>
          <w:b/>
          <w:sz w:val="28"/>
        </w:rPr>
        <w:t>Статья 55.</w:t>
      </w:r>
      <w:r>
        <w:rPr>
          <w:sz w:val="28"/>
        </w:rPr>
        <w:t xml:space="preserve"> Каждая палата разрешает споры, связанные с квалификацией ее членов. Однако для того чтобы лишить кого-либо депутатских полномочий, необходимо принятие резолю</w:t>
        <w:softHyphen/>
        <w:t>ции об этом большинством не менее двух третей голосов при</w:t>
        <w:softHyphen/>
        <w:t>сутствующих членов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rPr/>
      </w:pPr>
      <w:r>
        <w:rPr>
          <w:b/>
          <w:sz w:val="28"/>
        </w:rPr>
        <w:t>Статья 56.</w:t>
      </w:r>
      <w:r>
        <w:rPr>
          <w:sz w:val="28"/>
        </w:rPr>
        <w:t xml:space="preserve"> Каждая палата может проводить работу только при наличии на заседании не менее одной трети общего числа ее членов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rPr>
          <w:sz w:val="28"/>
        </w:rPr>
      </w:pPr>
      <w:r>
        <w:rPr>
          <w:sz w:val="28"/>
        </w:rPr>
        <w:t>За исключением случаев, особо предусмотренных настоя</w:t>
        <w:softHyphen/>
        <w:t>щей Конституцией, в каждой из палат все вопросы решаются большинством голосов присутствующих членов; при равенстве голосов голос председательствующего является решающи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rPr/>
      </w:pPr>
      <w:r>
        <w:rPr>
          <w:b/>
          <w:sz w:val="28"/>
        </w:rPr>
        <w:t>Статья 57.</w:t>
      </w:r>
      <w:r>
        <w:rPr>
          <w:sz w:val="28"/>
        </w:rPr>
        <w:t xml:space="preserve"> Заседания каждой палаты являются открытыми. Однако могут проводиться закрытые заседания в случае, если резолюция об этом принята большинством не менее двух тре</w:t>
        <w:softHyphen/>
        <w:t>тей голосов присутствующих членов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rPr>
          <w:sz w:val="28"/>
        </w:rPr>
      </w:pPr>
      <w:r>
        <w:rPr>
          <w:sz w:val="28"/>
        </w:rPr>
        <w:t>Каждая палата ведет протоколы своих заседаний. Эти про</w:t>
        <w:softHyphen/>
        <w:t>токолы должны публиковаться и распространяться для всеоб</w:t>
        <w:softHyphen/>
        <w:t>щего ознакомления, за исключением тех протоколов закрытых заседаний, которые признаются секретным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rPr>
          <w:sz w:val="28"/>
        </w:rPr>
      </w:pPr>
      <w:r>
        <w:rPr>
          <w:sz w:val="28"/>
        </w:rPr>
        <w:t>По требованию не менее одной пятой присутствующих чле</w:t>
        <w:softHyphen/>
        <w:t>нов голосование каждого члена по любому вопросу должно от</w:t>
        <w:softHyphen/>
        <w:t>мечаться в протоколе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rPr/>
      </w:pPr>
      <w:r>
        <w:rPr>
          <w:b/>
          <w:sz w:val="28"/>
        </w:rPr>
        <w:t>Статья 58.</w:t>
      </w:r>
      <w:r>
        <w:rPr>
          <w:sz w:val="28"/>
        </w:rPr>
        <w:t xml:space="preserve"> Каждая палата избирает председателя и других должностных лиц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rPr>
          <w:sz w:val="28"/>
        </w:rPr>
      </w:pPr>
      <w:r>
        <w:rPr>
          <w:sz w:val="28"/>
        </w:rPr>
        <w:t>Каждая палата устанавливает свои правила ведения засе</w:t>
        <w:softHyphen/>
        <w:t>даний, процедуры, внутренней дисциплины и может приме</w:t>
        <w:softHyphen/>
        <w:t>нять наказания в отношении своих членов за поведение, на</w:t>
        <w:softHyphen/>
        <w:t>рушающее дисциплину. Однако для исключения члена палаты из ее состава необходимо принятие резолюции об этом большин</w:t>
        <w:softHyphen/>
        <w:t>ством не менее двух третей голосов присутствующих членов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rPr/>
      </w:pPr>
      <w:r>
        <w:rPr>
          <w:b/>
          <w:sz w:val="28"/>
        </w:rPr>
        <w:t>Статья 59.</w:t>
      </w:r>
      <w:r>
        <w:rPr>
          <w:sz w:val="28"/>
        </w:rPr>
        <w:t xml:space="preserve"> Законопроект, за исключением случаев, особо предусмотренных Конституцией, становится законом после принятия его обеими палатам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rPr>
          <w:sz w:val="28"/>
        </w:rPr>
      </w:pPr>
      <w:r>
        <w:rPr>
          <w:sz w:val="28"/>
        </w:rPr>
        <w:t>Принятый Палатой представителей законопроект, по кото</w:t>
        <w:softHyphen/>
        <w:t>рому Палата советников вынесла решение, отличное от реше</w:t>
        <w:softHyphen/>
        <w:t>ния Палаты представителей, становится законом после его вторичного одобрения большинством не менее двух третей го</w:t>
        <w:softHyphen/>
        <w:t>лосов присутствующих членов Палаты представителей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rPr>
          <w:sz w:val="28"/>
        </w:rPr>
      </w:pPr>
      <w:r>
        <w:rPr>
          <w:sz w:val="28"/>
        </w:rPr>
        <w:t>Положение предыдущего абзаца не запрещает Палате пред</w:t>
        <w:softHyphen/>
        <w:t>ставителей требовать, в соответствии с законом, созыва со</w:t>
        <w:softHyphen/>
        <w:t>вместного заседания обеих палат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hanging="0"/>
        <w:rPr>
          <w:sz w:val="28"/>
        </w:rPr>
      </w:pPr>
      <w:r>
        <w:rPr>
          <w:sz w:val="28"/>
        </w:rPr>
        <w:t>Если Палата советников не одобрит окончательного реше</w:t>
        <w:softHyphen/>
        <w:t>ния по законопроекту, принятому Палатой представителей, в течение шестидесяти дней, за исключением времени перерыва в работе Парламента, после его получения, то Палата пред</w:t>
        <w:softHyphen/>
        <w:t>ставителей может рассматривать это как отклонение данного законопроекта Палатой советников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60.</w:t>
      </w:r>
      <w:r>
        <w:rPr>
          <w:sz w:val="28"/>
        </w:rPr>
        <w:t xml:space="preserve"> Бюджет сначала представляется на рассмотре</w:t>
        <w:softHyphen/>
        <w:t>ние Палаты представителей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>
          <w:sz w:val="28"/>
        </w:rPr>
      </w:pPr>
      <w:r>
        <w:rPr>
          <w:sz w:val="28"/>
        </w:rPr>
        <w:t>Если Палата советников приняла по бюджету решение, от</w:t>
        <w:softHyphen/>
        <w:t>личное от решения Палаты представителей, и если соглаше</w:t>
        <w:softHyphen/>
        <w:t>ние не достигнуто даже с помощью предусмотренного законом объединенного заседания обеих палат или если Палата совет</w:t>
        <w:softHyphen/>
        <w:t>ников не приняла окончательного решения в течение тридцати дней, за исключением времени перерыва в работе Парламен</w:t>
        <w:softHyphen/>
        <w:t>та, после получения бюджета, принятого Палатой представи</w:t>
        <w:softHyphen/>
        <w:t>телей, решение Палаты представителей становится решением Парламента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61.</w:t>
      </w:r>
      <w:r>
        <w:rPr>
          <w:sz w:val="28"/>
        </w:rPr>
        <w:t xml:space="preserve"> Второй абзац предыдущей статьи применяется в отношении одобрения Парламента, необходимого для заклю</w:t>
        <w:softHyphen/>
        <w:t>чения договоров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62.</w:t>
      </w:r>
      <w:r>
        <w:rPr>
          <w:sz w:val="28"/>
        </w:rPr>
        <w:t xml:space="preserve"> Каждая палата может производить расследова</w:t>
        <w:softHyphen/>
        <w:t>ние по вопросам государственного управления и вправе при этом требовать явки и показаний свидетелей, а также пред</w:t>
        <w:softHyphen/>
        <w:t>ставления протоколов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63.</w:t>
      </w:r>
      <w:r>
        <w:rPr>
          <w:sz w:val="28"/>
        </w:rPr>
        <w:t xml:space="preserve"> Премьер-министр и другие государственные ми</w:t>
        <w:softHyphen/>
        <w:t>нистры, независимо от того, являются они или не являются членами одной из палат, могут в любое время присутствовать на заседаниях любой из палат для выступления по законопро</w:t>
        <w:softHyphen/>
        <w:t>ектам. Они также должны присутствовать на заседаниях, если это необходимо для дачи ответов и разъяснений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64.</w:t>
      </w:r>
      <w:r>
        <w:rPr>
          <w:sz w:val="28"/>
        </w:rPr>
        <w:t xml:space="preserve"> Парламент образует из числа членов обеих па</w:t>
        <w:softHyphen/>
        <w:t>лат суд для рассмотрения в порядке импичмента нарушений тех судей, против которых возбуждено дело об отстранении от должност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>
          <w:sz w:val="28"/>
        </w:rPr>
      </w:pPr>
      <w:r>
        <w:rPr>
          <w:sz w:val="28"/>
        </w:rPr>
        <w:t>Вопросы, относящиеся к рассмотрению дел в порядке им--пичмента, регулируются законо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 w:before="280" w:after="0"/>
        <w:ind w:right="-766" w:hanging="0"/>
        <w:jc w:val="center"/>
        <w:rPr>
          <w:sz w:val="28"/>
        </w:rPr>
      </w:pPr>
      <w:r>
        <w:rPr>
          <w:b/>
          <w:sz w:val="28"/>
        </w:rPr>
        <w:t>Глава V. Кабинет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65.</w:t>
      </w:r>
      <w:r>
        <w:rPr>
          <w:sz w:val="28"/>
        </w:rPr>
        <w:t xml:space="preserve"> Исполнительная власть осуществляется Кабинетом. </w:t>
      </w:r>
      <w:r>
        <w:rPr>
          <w:b/>
          <w:sz w:val="28"/>
        </w:rPr>
        <w:t>Статья 66.</w:t>
      </w:r>
      <w:r>
        <w:rPr>
          <w:sz w:val="28"/>
        </w:rPr>
        <w:t xml:space="preserve"> Кабинет, в соответствии с законом, состоит из Премьер-министра, который возглавляет его, и других госу</w:t>
        <w:softHyphen/>
        <w:t>дарственных министров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jc w:val="left"/>
        <w:rPr>
          <w:sz w:val="28"/>
        </w:rPr>
      </w:pPr>
      <w:r>
        <w:rPr>
          <w:sz w:val="28"/>
        </w:rPr>
        <w:t>Премьер-министр и другие государственные министры долж</w:t>
        <w:softHyphen/>
        <w:t>ны быть гражданскими лицам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jc w:val="left"/>
        <w:rPr>
          <w:sz w:val="28"/>
        </w:rPr>
      </w:pPr>
      <w:r>
        <w:rPr>
          <w:sz w:val="28"/>
        </w:rPr>
        <w:t>Кабинет при осуществлении исполнительной власти несет коллективную ответственность перед Парламенто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jc w:val="left"/>
        <w:rPr/>
      </w:pPr>
      <w:r>
        <w:rPr>
          <w:b/>
          <w:sz w:val="28"/>
        </w:rPr>
        <w:t>Статья 67.</w:t>
      </w:r>
      <w:r>
        <w:rPr>
          <w:sz w:val="28"/>
        </w:rPr>
        <w:t xml:space="preserve"> Премьер-министр выдвигается резолюцией Пар</w:t>
        <w:softHyphen/>
        <w:t>ламента из числа своих членов. Это выдвижение должно пред</w:t>
        <w:softHyphen/>
        <w:t>шествовать всем прочим делам Парламента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jc w:val="left"/>
        <w:rPr>
          <w:sz w:val="28"/>
        </w:rPr>
      </w:pPr>
      <w:r>
        <w:rPr>
          <w:sz w:val="28"/>
        </w:rPr>
        <w:t>Если Палата представителей и Палата советников приняли различные резолюции о выдвижении и если соглашение не было достигнуто и с помощью предусмотренного законом объединен</w:t>
        <w:softHyphen/>
        <w:t>ного заседания обеих палат или если Палата советников не при</w:t>
        <w:softHyphen/>
        <w:t>няла решение о выдвижении в течение десяти дней, за исключе</w:t>
        <w:softHyphen/>
        <w:t>нием времени перерыва в работе Парламента, после того как Палата представителей произвела такое выдвижение, то реше</w:t>
        <w:softHyphen/>
        <w:t>ние Палаты представителей становится решением Парламента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jc w:val="left"/>
        <w:rPr/>
      </w:pPr>
      <w:r>
        <w:rPr>
          <w:b/>
          <w:sz w:val="28"/>
        </w:rPr>
        <w:t>Статья 68.</w:t>
      </w:r>
      <w:r>
        <w:rPr>
          <w:sz w:val="28"/>
        </w:rPr>
        <w:t xml:space="preserve"> Премьер-министр назначает государственных министров, при этом большинство министров должно быть из</w:t>
        <w:softHyphen/>
        <w:t>брано из числа членов Парламента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jc w:val="left"/>
        <w:rPr>
          <w:sz w:val="28"/>
        </w:rPr>
      </w:pPr>
      <w:r>
        <w:rPr>
          <w:sz w:val="28"/>
        </w:rPr>
        <w:t>Премьер-министр может по своему усмотрению отстранять государственных министров от должност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jc w:val="left"/>
        <w:rPr/>
      </w:pPr>
      <w:r>
        <w:rPr>
          <w:b/>
          <w:sz w:val="28"/>
        </w:rPr>
        <w:t>Статья 69.</w:t>
      </w:r>
      <w:r>
        <w:rPr>
          <w:sz w:val="28"/>
        </w:rPr>
        <w:t xml:space="preserve"> Если Палата представителей принимает проект резолюции о недоверии или отклоняет проект резолюции о доверии, Кабинет должен уйти в отставку в полном составе, если в течение десяти дней Палата представителей не будет распущена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jc w:val="left"/>
        <w:rPr/>
      </w:pPr>
      <w:r>
        <w:rPr>
          <w:b/>
          <w:sz w:val="28"/>
        </w:rPr>
        <w:t>Статья 70.</w:t>
      </w:r>
      <w:r>
        <w:rPr>
          <w:sz w:val="28"/>
        </w:rPr>
        <w:t xml:space="preserve"> Если должность Премьер-министра становится вакантной или если созывается первая сессия Парламента после всеобщих выборов членов Палаты представителей, Кабинет должен выйти в отставку в полном составе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jc w:val="left"/>
        <w:rPr/>
      </w:pPr>
      <w:r>
        <w:rPr>
          <w:b/>
          <w:sz w:val="28"/>
        </w:rPr>
        <w:t>Статья</w:t>
      </w:r>
      <w:r>
        <w:rPr>
          <w:sz w:val="28"/>
        </w:rPr>
        <w:t xml:space="preserve"> 71. В случаях, упомянутых в двух предыдущих стать</w:t>
        <w:softHyphen/>
        <w:t>ях, Кабинет продолжает выполнять свои функции до тех пор, пока не будет назначен новый Премьер-министр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jc w:val="left"/>
        <w:rPr/>
      </w:pPr>
      <w:r>
        <w:rPr>
          <w:b/>
          <w:sz w:val="28"/>
        </w:rPr>
        <w:t>Статья 72.</w:t>
      </w:r>
      <w:r>
        <w:rPr>
          <w:sz w:val="28"/>
        </w:rPr>
        <w:t xml:space="preserve"> Премьер-министр в качестве представителя Ка</w:t>
        <w:softHyphen/>
        <w:t>бинета вносит на рассмотрение Парламента законопроекты, докладывает Парламенту об общем состоянии государствен</w:t>
        <w:softHyphen/>
        <w:t>ных дел и внешних сношений, а также осуществляет контроль и наблюдение за различными отраслями управления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jc w:val="left"/>
        <w:rPr/>
      </w:pPr>
      <w:r>
        <w:rPr>
          <w:b/>
          <w:sz w:val="28"/>
        </w:rPr>
        <w:t>Статья 73.</w:t>
      </w:r>
      <w:r>
        <w:rPr>
          <w:sz w:val="28"/>
        </w:rPr>
        <w:t xml:space="preserve"> Кабинет выполняет наряду с другими общими функциями управления следующие обязанности: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>
          <w:sz w:val="28"/>
        </w:rPr>
      </w:pPr>
      <w:r>
        <w:rPr>
          <w:sz w:val="28"/>
        </w:rPr>
        <w:t>добросовестное проведение в жизнь законов, ведение госу</w:t>
        <w:softHyphen/>
        <w:t>дарственных дел; руководство внешней политикой;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>
          <w:sz w:val="28"/>
        </w:rPr>
      </w:pPr>
      <w:r>
        <w:rPr>
          <w:sz w:val="28"/>
        </w:rPr>
        <w:t>заключение договоров; при этом требуется предварительное или, в зависимости от обстоятельств, последующее одобрение Парламента;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>
          <w:sz w:val="28"/>
        </w:rPr>
      </w:pPr>
      <w:r>
        <w:rPr>
          <w:sz w:val="28"/>
        </w:rPr>
        <w:t>организацию и руководство гражданской службой в соот</w:t>
        <w:softHyphen/>
        <w:t>ветствии с нормами, установленными законом;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>
          <w:sz w:val="28"/>
        </w:rPr>
      </w:pPr>
      <w:r>
        <w:rPr>
          <w:sz w:val="28"/>
        </w:rPr>
        <w:t>составление бюджета и внесение его на рассмотрение Пар</w:t>
        <w:softHyphen/>
        <w:t>ламента;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>
          <w:sz w:val="28"/>
        </w:rPr>
      </w:pPr>
      <w:r>
        <w:rPr>
          <w:sz w:val="28"/>
        </w:rPr>
        <w:t>издание правительственных указов в целях проведения в жизнь положений настоящей Конституции и законов; при этом в правительственных указах не могут содержаться статьи, предусматривающие уголовное наказание иначе как с разре</w:t>
        <w:softHyphen/>
        <w:t>шения соответствующего закона;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>
          <w:sz w:val="28"/>
        </w:rPr>
      </w:pPr>
      <w:r>
        <w:rPr>
          <w:sz w:val="28"/>
        </w:rPr>
        <w:t>принятие решений о всеобщих и частных амнистиях, смяг</w:t>
        <w:softHyphen/>
        <w:t>чении и отсрочке наказаний и восстановлении в правах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/>
      </w:pPr>
      <w:r>
        <w:rPr>
          <w:b/>
          <w:sz w:val="28"/>
        </w:rPr>
        <w:t>Статья</w:t>
      </w:r>
      <w:r>
        <w:rPr>
          <w:sz w:val="28"/>
        </w:rPr>
        <w:t xml:space="preserve"> 74. Все законы и правительственные указы подпи</w:t>
        <w:softHyphen/>
        <w:t>сываются компетентными государственными министрами и контрассигнуются Премьер-министро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/>
      </w:pPr>
      <w:r>
        <w:rPr>
          <w:b/>
          <w:sz w:val="28"/>
        </w:rPr>
        <w:t>Статья 75.</w:t>
      </w:r>
      <w:r>
        <w:rPr>
          <w:sz w:val="28"/>
        </w:rPr>
        <w:t xml:space="preserve"> Государственные министры в период занятия ими своих должностей не могут привлекаться к судебной ответствен</w:t>
        <w:softHyphen/>
        <w:t>ности без согласия на то Премьер-министра. Однако этим не за</w:t>
        <w:softHyphen/>
        <w:t>трагивается право привлечения к судебной ответственност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 w:before="300" w:after="0"/>
        <w:ind w:right="-766" w:hanging="0"/>
        <w:jc w:val="center"/>
        <w:rPr>
          <w:sz w:val="28"/>
        </w:rPr>
      </w:pPr>
      <w:r>
        <w:rPr>
          <w:b/>
          <w:sz w:val="28"/>
        </w:rPr>
        <w:t>Глава VI. Судебная власть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 w:before="60" w:after="0"/>
        <w:ind w:right="-766" w:firstLine="80"/>
        <w:rPr/>
      </w:pPr>
      <w:r>
        <w:rPr>
          <w:b/>
          <w:sz w:val="28"/>
        </w:rPr>
        <w:t>. Статья 76.</w:t>
      </w:r>
      <w:r>
        <w:rPr>
          <w:sz w:val="28"/>
        </w:rPr>
        <w:t xml:space="preserve"> Вся полнота судебной власти принадлежит Вер</w:t>
        <w:softHyphen/>
        <w:t>ховному суду и таким судам низших инстанций, которые бу</w:t>
        <w:softHyphen/>
        <w:t>дут учреждены законо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>
          <w:sz w:val="28"/>
        </w:rPr>
      </w:pPr>
      <w:r>
        <w:rPr>
          <w:sz w:val="28"/>
        </w:rPr>
        <w:t>Не могут учреждаться никакие особые суды. Администра</w:t>
        <w:softHyphen/>
        <w:t>тивные органы не могут осуществлять судебную власть с пра</w:t>
        <w:softHyphen/>
        <w:t>вом вынесения окончательного решения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>
          <w:sz w:val="28"/>
        </w:rPr>
      </w:pPr>
      <w:r>
        <w:rPr>
          <w:sz w:val="28"/>
        </w:rPr>
        <w:t>Все судьи независимы и действуют, следуя голосу своей со</w:t>
        <w:softHyphen/>
        <w:t>вести; они связаны только настоящей Конституцией и законам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/>
      </w:pPr>
      <w:r>
        <w:rPr>
          <w:b/>
          <w:sz w:val="28"/>
        </w:rPr>
        <w:t>Статья</w:t>
      </w:r>
      <w:r>
        <w:rPr>
          <w:sz w:val="28"/>
        </w:rPr>
        <w:t xml:space="preserve"> 77. Верховный суд наделен властью устанавливать правила процедуры судопроизводства, работы адвокатов, внут</w:t>
        <w:softHyphen/>
        <w:t>реннего распорядка в судах, а также правила управления су</w:t>
        <w:softHyphen/>
        <w:t>дебными делам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>
          <w:sz w:val="28"/>
        </w:rPr>
      </w:pPr>
      <w:r>
        <w:rPr>
          <w:sz w:val="28"/>
        </w:rPr>
        <w:t>Прокуроры должны следовать правилам, устанавливаемым Верховным судо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/>
      </w:pPr>
      <w:r>
        <w:rPr>
          <w:sz w:val="28"/>
        </w:rPr>
        <w:t>Верховный суд может делегировать судам низших инстан</w:t>
        <w:softHyphen/>
        <w:t>ций право устанавливать правила своей работы,</w:t>
      </w:r>
      <w:r>
        <w:rPr>
          <w:b/>
          <w:sz w:val="28"/>
        </w:rPr>
        <w:t xml:space="preserve"> Статья 78.</w:t>
      </w:r>
      <w:r>
        <w:rPr>
          <w:sz w:val="28"/>
        </w:rPr>
        <w:t xml:space="preserve"> Судьи не могут быть отстранены от должности без публичного разбирательства в порядке импичмента, за ис</w:t>
        <w:softHyphen/>
        <w:t>ключением тех случаев, когда судья в судебном порядке объ</w:t>
        <w:softHyphen/>
        <w:t>явлен умственно или физически неспособным исполнять свои обязанности. Административные органы не могут применять к судьям дисциплинарные взыскания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/>
      </w:pPr>
      <w:r>
        <w:rPr>
          <w:b/>
          <w:sz w:val="28"/>
        </w:rPr>
        <w:t>Статья 79.</w:t>
      </w:r>
      <w:r>
        <w:rPr>
          <w:sz w:val="28"/>
        </w:rPr>
        <w:t xml:space="preserve"> Верховный суд состоит из главного судьи и тако</w:t>
        <w:softHyphen/>
        <w:t>го числа судей, которое устанавливается законом; все судьи, за исключением главного судьи, назначаются Кабинето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>
          <w:sz w:val="28"/>
        </w:rPr>
      </w:pPr>
      <w:r>
        <w:rPr>
          <w:sz w:val="28"/>
        </w:rPr>
        <w:t>Назначение судей Верховного суда подлежит пересмотру народом при проведении первых после данного назначения всеобщих выборов в Палату представителей и повторному пе</w:t>
        <w:softHyphen/>
        <w:t>ресмотру — при Проведении первых выборов в Палату пред</w:t>
        <w:softHyphen/>
        <w:t>ставителей по прошествии десяти лет; эта процедура повторя</w:t>
        <w:softHyphen/>
        <w:t>ется в дальнейшем в таком же порядке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>
          <w:sz w:val="28"/>
        </w:rPr>
      </w:pPr>
      <w:r>
        <w:rPr>
          <w:sz w:val="28"/>
        </w:rPr>
        <w:t>Если в случаях, упомянутых в предыдущем абзаце, боль</w:t>
        <w:softHyphen/>
        <w:t>шинство избирателей высказывается за смещение какого-либо судьи, этот судья смещается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>
          <w:sz w:val="28"/>
        </w:rPr>
      </w:pPr>
      <w:r>
        <w:rPr>
          <w:sz w:val="28"/>
        </w:rPr>
        <w:t>Все вопросы, относящиеся к пересмотру, решаются законо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>
          <w:sz w:val="28"/>
        </w:rPr>
      </w:pPr>
      <w:r>
        <w:rPr>
          <w:sz w:val="28"/>
        </w:rPr>
        <w:t>Судьи Верховного суда выходят в отставку по достижении возраста, установленного законо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>
          <w:sz w:val="28"/>
        </w:rPr>
      </w:pPr>
      <w:r>
        <w:rPr>
          <w:sz w:val="28"/>
        </w:rPr>
        <w:t>Судьи Верховного суда в установленные сроки получают определенное вознаграждение. Размер вознаграждения не мо</w:t>
        <w:softHyphen/>
        <w:t>жет быть уменьшен в период пребывания судьи в должност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/>
      </w:pPr>
      <w:r>
        <w:rPr>
          <w:b/>
          <w:sz w:val="28"/>
        </w:rPr>
        <w:t>Статья 80.</w:t>
      </w:r>
      <w:r>
        <w:rPr>
          <w:sz w:val="28"/>
        </w:rPr>
        <w:t xml:space="preserve"> Судьи судов низших инстанций назначаются Кабинетом из списка лиц, предложенных Верховным судом. Все такие судьи занимают должность в течение десяти лет и могут затем быть назначены вторично. Однако по достижении возраста, установленного законом, они выходят в отставку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>
          <w:sz w:val="28"/>
        </w:rPr>
      </w:pPr>
      <w:r>
        <w:rPr>
          <w:sz w:val="28"/>
        </w:rPr>
        <w:t>Судьи судов низших инстанций в установленные сроки полу</w:t>
        <w:softHyphen/>
        <w:t>чают определенное вознаграждение. Размер вознаграждения не может быть уменьшен в период пребывания судьи в должност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/>
      </w:pPr>
      <w:r>
        <w:rPr>
          <w:b/>
          <w:sz w:val="28"/>
        </w:rPr>
        <w:t>Статья 81.</w:t>
      </w:r>
      <w:r>
        <w:rPr>
          <w:sz w:val="28"/>
        </w:rPr>
        <w:t xml:space="preserve"> Верховный суд является судом высшей инстан</w:t>
        <w:softHyphen/>
        <w:t>ции, полномочным решать вопрос о конституционности любого закона, приказа, предписания или другого официального акта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/>
      </w:pPr>
      <w:r>
        <w:rPr>
          <w:b/>
          <w:sz w:val="28"/>
        </w:rPr>
        <w:t>Статья 82.</w:t>
      </w:r>
      <w:r>
        <w:rPr>
          <w:sz w:val="28"/>
        </w:rPr>
        <w:t xml:space="preserve"> Разбирательство дел в судах и объявление ре</w:t>
        <w:softHyphen/>
        <w:t>шений производится в открытых заседаниях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hanging="0"/>
        <w:rPr>
          <w:sz w:val="28"/>
        </w:rPr>
      </w:pPr>
      <w:r>
        <w:rPr>
          <w:sz w:val="28"/>
        </w:rPr>
        <w:t>Если суд единогласно решает, что гласность представляет опасность для публичного порядка или морали, разбиратель</w:t>
        <w:softHyphen/>
        <w:t>ство может вестись при закрытых дверях. При этом дела о политических преступлениях, о преступлениях, связанных с печатью, или дела, в которых затрагиваются права граждан, гарантированные главой III настоящей Конституции, всегда должны разбираться в открытых заседаниях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right="-766" w:firstLine="22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505" w:leader="none"/>
        </w:tabs>
        <w:spacing w:lineRule="auto" w:line="240" w:before="340" w:after="0"/>
        <w:ind w:left="40" w:right="-766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Глава VII. Финансы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 w:before="60" w:after="0"/>
        <w:ind w:right="-766" w:firstLine="240"/>
        <w:rPr/>
      </w:pPr>
      <w:r>
        <w:rPr>
          <w:b/>
          <w:sz w:val="28"/>
        </w:rPr>
        <w:t>Статья 83.</w:t>
      </w:r>
      <w:r>
        <w:rPr>
          <w:sz w:val="28"/>
        </w:rPr>
        <w:t xml:space="preserve"> Право распоряжаться государственными финан</w:t>
        <w:softHyphen/>
        <w:t>сами осуществляется на основе решения Парламента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40"/>
        <w:rPr/>
      </w:pPr>
      <w:r>
        <w:rPr>
          <w:b/>
          <w:sz w:val="28"/>
        </w:rPr>
        <w:t>Статья 84.</w:t>
      </w:r>
      <w:r>
        <w:rPr>
          <w:sz w:val="28"/>
        </w:rPr>
        <w:t xml:space="preserve"> Введение новых и изменение существующих на</w:t>
        <w:softHyphen/>
        <w:t>логов может производиться только на основании закона или при соблюдении условий, предписанных законо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40"/>
        <w:rPr/>
      </w:pPr>
      <w:r>
        <w:rPr>
          <w:b/>
          <w:sz w:val="28"/>
        </w:rPr>
        <w:t>Статья 85.</w:t>
      </w:r>
      <w:r>
        <w:rPr>
          <w:sz w:val="28"/>
        </w:rPr>
        <w:t xml:space="preserve"> Никакие государственные средства не могут быть израсходованы, и никакие государственные денежные обяза</w:t>
        <w:softHyphen/>
        <w:t>тельства не могут быть приняты иначе как по решению Пар</w:t>
        <w:softHyphen/>
        <w:t>ламента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40"/>
        <w:rPr/>
      </w:pPr>
      <w:r>
        <w:rPr>
          <w:b/>
          <w:sz w:val="28"/>
        </w:rPr>
        <w:t>Статья 86.</w:t>
      </w:r>
      <w:r>
        <w:rPr>
          <w:sz w:val="28"/>
        </w:rPr>
        <w:t xml:space="preserve"> Кабинет составляет и представляет Парламенту на обсуждение и утверждение бюджет на каждый финансовый год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40"/>
        <w:rPr/>
      </w:pPr>
      <w:r>
        <w:rPr>
          <w:b/>
          <w:sz w:val="28"/>
        </w:rPr>
        <w:t>Статья</w:t>
      </w:r>
      <w:r>
        <w:rPr>
          <w:sz w:val="28"/>
        </w:rPr>
        <w:t xml:space="preserve"> 87. Для покрытия непредвиденного бюджетного де</w:t>
        <w:softHyphen/>
        <w:t>фицита решением Парламента может быть образован резерв</w:t>
        <w:softHyphen/>
        <w:t>ный фонд, ответственность за расходование которого возлага</w:t>
        <w:softHyphen/>
        <w:t>ется на Кабинет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40"/>
        <w:rPr>
          <w:sz w:val="28"/>
        </w:rPr>
      </w:pPr>
      <w:r>
        <w:rPr>
          <w:sz w:val="28"/>
        </w:rPr>
        <w:t>Кабинет должен получить последующее одобрение Парла</w:t>
        <w:softHyphen/>
        <w:t>мента в отношении всех ассигнований из средств резервного фонда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40"/>
        <w:rPr/>
      </w:pPr>
      <w:r>
        <w:rPr>
          <w:b/>
          <w:sz w:val="28"/>
        </w:rPr>
        <w:t>Статья 88.</w:t>
      </w:r>
      <w:r>
        <w:rPr>
          <w:sz w:val="28"/>
        </w:rPr>
        <w:t xml:space="preserve"> Все имущество императорской фамилии являет</w:t>
        <w:softHyphen/>
        <w:t>ся собственностью государства. Все расходы императорской фамилии должны утверждаться Парламентом как часть бюд</w:t>
        <w:softHyphen/>
        <w:t>жета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40"/>
        <w:rPr/>
      </w:pPr>
      <w:r>
        <w:rPr>
          <w:b/>
          <w:sz w:val="28"/>
        </w:rPr>
        <w:t>Статья 89.</w:t>
      </w:r>
      <w:r>
        <w:rPr>
          <w:sz w:val="28"/>
        </w:rPr>
        <w:t xml:space="preserve"> Никакие государственные денежные средства или иное имущество не могут ассигноваться или предназначаться для использования, выгоды или содержания какого-либо ре</w:t>
        <w:softHyphen/>
        <w:t>лигиозного учреждения, ассоциации или для каких-либо бла</w:t>
        <w:softHyphen/>
        <w:t>готворительных, просветительных или филантропических уч</w:t>
        <w:softHyphen/>
        <w:t>реждений, не находящихся под контролем публичных властей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40"/>
        <w:rPr/>
      </w:pPr>
      <w:r>
        <w:rPr>
          <w:b/>
          <w:sz w:val="28"/>
        </w:rPr>
        <w:t>Статья 90.</w:t>
      </w:r>
      <w:r>
        <w:rPr>
          <w:sz w:val="28"/>
        </w:rPr>
        <w:t xml:space="preserve"> Заключительный отчет о государственных рас</w:t>
        <w:softHyphen/>
        <w:t>ходах и доходах ежегодно подвергается ревизии в Ревизион</w:t>
        <w:softHyphen/>
        <w:t>ном совете и представляется Кабинетом Парламенту вместе с докладом о ревизии в течение финансового года, непосредствен</w:t>
        <w:softHyphen/>
        <w:t>но следующего за отчетным периодо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40"/>
        <w:rPr>
          <w:sz w:val="28"/>
        </w:rPr>
      </w:pPr>
      <w:r>
        <w:rPr>
          <w:sz w:val="28"/>
        </w:rPr>
        <w:t>Структура и полномочия Ревизионного совета определяют</w:t>
        <w:softHyphen/>
        <w:t>ся законо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91.</w:t>
      </w:r>
      <w:r>
        <w:rPr>
          <w:sz w:val="28"/>
        </w:rPr>
        <w:t xml:space="preserve"> Кабинет министров через регулярные промежутки времени, но не менее чем один раз в год, должен докладывать Парламенту и народу о состоянии государственных финансов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 w:before="160" w:after="0"/>
        <w:ind w:right="-766" w:hanging="0"/>
        <w:jc w:val="center"/>
        <w:rPr>
          <w:sz w:val="28"/>
        </w:rPr>
      </w:pPr>
      <w:r>
        <w:rPr>
          <w:b/>
          <w:sz w:val="28"/>
        </w:rPr>
        <w:t>Глава VIII. Местное самоуправление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rPr/>
      </w:pPr>
      <w:r>
        <w:rPr>
          <w:b/>
          <w:sz w:val="28"/>
        </w:rPr>
        <w:t>Статья 92.</w:t>
      </w:r>
      <w:r>
        <w:rPr>
          <w:sz w:val="28"/>
        </w:rPr>
        <w:t xml:space="preserve"> Положения в отношении организации и работы местных органов публичной власти устанавливаются законом в соответствии с принципом местной автономи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rPr/>
      </w:pPr>
      <w:r>
        <w:rPr>
          <w:b/>
          <w:sz w:val="28"/>
        </w:rPr>
        <w:t>Статья 93.</w:t>
      </w:r>
      <w:r>
        <w:rPr>
          <w:sz w:val="28"/>
        </w:rPr>
        <w:t xml:space="preserve"> При местных органах публичной власти в соот</w:t>
        <w:softHyphen/>
        <w:t>ветствии с законом учреждаются собрания в качестве совеща</w:t>
        <w:softHyphen/>
        <w:t>тельного органа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rPr>
          <w:sz w:val="28"/>
        </w:rPr>
      </w:pPr>
      <w:r>
        <w:rPr>
          <w:sz w:val="28"/>
        </w:rPr>
        <w:t>Главные должностные лица органов публичной власти, чле</w:t>
        <w:softHyphen/>
        <w:t>ны их собраний и другие местные должностные лица, которые определены законом, избираются населением, проживающим на территории соответствующих местных органов публичной власти, путем прямых выборов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rPr/>
      </w:pPr>
      <w:r>
        <w:rPr>
          <w:b/>
          <w:sz w:val="28"/>
        </w:rPr>
        <w:t>Статья 94.</w:t>
      </w:r>
      <w:r>
        <w:rPr>
          <w:sz w:val="28"/>
        </w:rPr>
        <w:t xml:space="preserve"> Местные органы публичной власти имеют право управлять своим имуществом, вести дела и осуществлять ад</w:t>
        <w:softHyphen/>
        <w:t>министративное управление; они могут издавать свои поста</w:t>
        <w:softHyphen/>
        <w:t>новления в пределах закона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00"/>
        <w:rPr/>
      </w:pPr>
      <w:r>
        <w:rPr>
          <w:b/>
          <w:sz w:val="28"/>
        </w:rPr>
        <w:t>Статья 95.</w:t>
      </w:r>
      <w:r>
        <w:rPr>
          <w:sz w:val="28"/>
        </w:rPr>
        <w:t xml:space="preserve"> Специальный закон, применяемый в отношении только местного органа публичной власти, в соответствии с законом может быть издан Парламентом не иначе как с согла</w:t>
        <w:softHyphen/>
        <w:t>сия большинства избирателей, проживающих на территории данного местного органа публичной власт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 w:before="140" w:after="0"/>
        <w:ind w:right="-766" w:hanging="0"/>
        <w:jc w:val="center"/>
        <w:rPr>
          <w:sz w:val="28"/>
        </w:rPr>
      </w:pPr>
      <w:r>
        <w:rPr>
          <w:b/>
          <w:sz w:val="28"/>
        </w:rPr>
        <w:t>Глава IX. Поправки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96.</w:t>
      </w:r>
      <w:r>
        <w:rPr>
          <w:sz w:val="28"/>
        </w:rPr>
        <w:t xml:space="preserve"> Поправки к настоящей Конституции вносятся по инициативе Парламента с согласия не мен ее двух третей об</w:t>
        <w:softHyphen/>
        <w:t>щего числа членов обеих палат и представляются затем на одобрение народа; поправка считается одобренной, если за нее высказалось большинство голосовавших, либо в порядке осо</w:t>
        <w:softHyphen/>
        <w:t>бого референдума, либо путем выборов — в соответствии с ре</w:t>
        <w:softHyphen/>
        <w:t>шением Парламента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>
          <w:sz w:val="28"/>
        </w:rPr>
      </w:pPr>
      <w:r>
        <w:rPr>
          <w:sz w:val="28"/>
        </w:rPr>
        <w:t>Утвержденные указанным образом поправки немедленно промульгируются Императором от имени народа в качестве неотъемлемой части настоящей Конституци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40" w:before="140" w:after="0"/>
        <w:ind w:right="-766" w:hanging="0"/>
        <w:jc w:val="center"/>
        <w:rPr>
          <w:sz w:val="28"/>
        </w:rPr>
      </w:pPr>
      <w:r>
        <w:rPr>
          <w:b/>
          <w:sz w:val="28"/>
        </w:rPr>
        <w:t>Глава X. Верховный закон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hanging="0"/>
        <w:rPr/>
      </w:pPr>
      <w:r>
        <w:rPr>
          <w:b/>
          <w:sz w:val="28"/>
        </w:rPr>
        <w:t>Статья 97.</w:t>
      </w:r>
      <w:r>
        <w:rPr>
          <w:sz w:val="28"/>
        </w:rPr>
        <w:t xml:space="preserve"> Основные права человека, гарантированные на</w:t>
        <w:softHyphen/>
        <w:t>роду Японии настоящей Конституцией, являются результатом-вековой борьбы людей за свободу. Эти права претерпели в прошлом суровые испытания и дарованы нынешнему и буду</w:t>
        <w:softHyphen/>
        <w:t>щим поколениям в надежде, что они на .вечные времена оста</w:t>
        <w:softHyphen/>
        <w:t>нутся нерушимым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 xml:space="preserve">Статья 98. </w:t>
      </w:r>
      <w:r>
        <w:rPr>
          <w:sz w:val="28"/>
        </w:rPr>
        <w:t>Настоящая Конституция является Верховным законом страны, и никакие законы, указы, рескрипты или дру</w:t>
        <w:softHyphen/>
        <w:t>гие государственные акты, противоречащие в целом или в части ее положениям, не имеют законной силы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>
          <w:sz w:val="28"/>
        </w:rPr>
      </w:pPr>
      <w:r>
        <w:rPr>
          <w:sz w:val="28"/>
        </w:rPr>
        <w:t>Заключенные Японией договоры и установленные нормы международного права должны добросовестно соблюдаться.</w:t>
      </w:r>
    </w:p>
    <w:p>
      <w:pPr>
        <w:pStyle w:val="Normal1"/>
        <w:spacing w:lineRule="auto" w:line="218"/>
        <w:ind w:firstLine="240"/>
        <w:rPr/>
      </w:pPr>
      <w:r>
        <w:rPr>
          <w:b/>
          <w:sz w:val="28"/>
        </w:rPr>
        <w:t>Статья 89.</w:t>
      </w:r>
      <w:r>
        <w:rPr>
          <w:sz w:val="28"/>
        </w:rPr>
        <w:t xml:space="preserve"> Император или Регент, а также государственные министры, члены Парламента, судьи и все остальные публич</w:t>
        <w:softHyphen/>
        <w:t>ные должностные лица обязаны уважать и охранять настоя</w:t>
        <w:softHyphen/>
        <w:t>щую Конституцию.</w:t>
      </w:r>
      <w:r>
        <w:rPr>
          <w:b/>
        </w:rPr>
        <w:t xml:space="preserve"> </w:t>
      </w:r>
    </w:p>
    <w:p>
      <w:pPr>
        <w:pStyle w:val="Normal1"/>
        <w:spacing w:lineRule="auto" w:line="218"/>
        <w:ind w:firstLine="240"/>
        <w:rPr/>
      </w:pPr>
      <w:r>
        <w:rPr>
          <w:b/>
          <w:sz w:val="28"/>
        </w:rPr>
        <w:t>Статья 90.</w:t>
      </w:r>
      <w:r>
        <w:rPr>
          <w:sz w:val="28"/>
        </w:rPr>
        <w:t xml:space="preserve"> Заключительный отчет о государственных рас</w:t>
        <w:softHyphen/>
        <w:t>ходах и доходах ежегодно подвергается ревизии в Ревизион</w:t>
        <w:softHyphen/>
        <w:t>ном совете и представляется Кабинетом Парламенту вместе с докладом о ревизии в течение финансового года, непосредствен</w:t>
        <w:softHyphen/>
        <w:t>но следующего за отчетным периодом.</w:t>
      </w:r>
    </w:p>
    <w:p>
      <w:pPr>
        <w:pStyle w:val="Normal1"/>
        <w:spacing w:lineRule="auto" w:line="218"/>
        <w:ind w:firstLine="240"/>
        <w:rPr>
          <w:sz w:val="28"/>
        </w:rPr>
      </w:pPr>
      <w:r>
        <w:rPr>
          <w:sz w:val="28"/>
        </w:rPr>
        <w:t>Структура и полномочия Ревизионного совета определяют</w:t>
        <w:softHyphen/>
        <w:t>ся законом.</w:t>
      </w:r>
    </w:p>
    <w:p>
      <w:pPr>
        <w:pStyle w:val="Normal1"/>
        <w:spacing w:lineRule="auto" w:line="218"/>
        <w:rPr/>
      </w:pPr>
      <w:r>
        <w:rPr>
          <w:b/>
          <w:sz w:val="28"/>
        </w:rPr>
        <w:t>Статья 91.</w:t>
      </w:r>
      <w:r>
        <w:rPr>
          <w:sz w:val="28"/>
        </w:rPr>
        <w:t xml:space="preserve"> Кабинет министров через регулярные промежутки времени, но не менее чем один раз в год, должен докладывать Парламенту и народу о состоянии государственных финансов.</w:t>
      </w:r>
    </w:p>
    <w:p>
      <w:pPr>
        <w:pStyle w:val="Normal1"/>
        <w:spacing w:lineRule="auto" w:line="240" w:before="160" w:after="0"/>
        <w:ind w:hanging="0"/>
        <w:jc w:val="center"/>
        <w:rPr>
          <w:sz w:val="28"/>
        </w:rPr>
      </w:pPr>
      <w:r>
        <w:rPr>
          <w:b/>
          <w:sz w:val="28"/>
        </w:rPr>
        <w:t>Глава VIII. Местное самоуправление</w:t>
      </w:r>
    </w:p>
    <w:p>
      <w:pPr>
        <w:pStyle w:val="Normal1"/>
        <w:spacing w:lineRule="auto" w:line="218"/>
        <w:ind w:firstLine="200"/>
        <w:rPr/>
      </w:pPr>
      <w:r>
        <w:rPr>
          <w:b/>
          <w:sz w:val="28"/>
        </w:rPr>
        <w:t>Статья 92.</w:t>
      </w:r>
      <w:r>
        <w:rPr>
          <w:sz w:val="28"/>
        </w:rPr>
        <w:t xml:space="preserve"> Положения в отношении организации и работы местных органов публичной власти устанавливаются законом в соответствии с принципом местной автономии.</w:t>
      </w:r>
    </w:p>
    <w:p>
      <w:pPr>
        <w:pStyle w:val="Normal1"/>
        <w:spacing w:lineRule="auto" w:line="218"/>
        <w:ind w:firstLine="200"/>
        <w:rPr/>
      </w:pPr>
      <w:r>
        <w:rPr>
          <w:b/>
          <w:sz w:val="28"/>
        </w:rPr>
        <w:t>Статья 93.</w:t>
      </w:r>
      <w:r>
        <w:rPr>
          <w:sz w:val="28"/>
        </w:rPr>
        <w:t xml:space="preserve"> При местных органах публичной власти в соот</w:t>
        <w:softHyphen/>
        <w:t>ветствии с законом учреждаются собрания в качестве совеща</w:t>
        <w:softHyphen/>
        <w:t>тельного органа.</w:t>
      </w:r>
    </w:p>
    <w:p>
      <w:pPr>
        <w:pStyle w:val="Normal1"/>
        <w:spacing w:lineRule="auto" w:line="218"/>
        <w:ind w:firstLine="200"/>
        <w:rPr>
          <w:sz w:val="28"/>
        </w:rPr>
      </w:pPr>
      <w:r>
        <w:rPr>
          <w:sz w:val="28"/>
        </w:rPr>
        <w:t>Главные должностные лица органов публичной власти, чле</w:t>
        <w:softHyphen/>
        <w:t>ны их собраний и другие местные должностные лица, которые определены законом, избираются населением, проживающим на территории соответствующих местных органов публичной власти, путем прямых выборов.</w:t>
      </w:r>
    </w:p>
    <w:p>
      <w:pPr>
        <w:pStyle w:val="Normal1"/>
        <w:spacing w:lineRule="auto" w:line="218"/>
        <w:ind w:firstLine="200"/>
        <w:rPr/>
      </w:pPr>
      <w:r>
        <w:rPr>
          <w:b/>
          <w:sz w:val="28"/>
        </w:rPr>
        <w:t>Статья 94.</w:t>
      </w:r>
      <w:r>
        <w:rPr>
          <w:sz w:val="28"/>
        </w:rPr>
        <w:t xml:space="preserve"> Местные органы публичной власти имеют право управлять своим имуществом, вести дела и осуществлять ад</w:t>
        <w:softHyphen/>
        <w:t>министративное управление; они могут издавать свои поста</w:t>
        <w:softHyphen/>
        <w:t>новления в пределах закона.</w:t>
      </w:r>
    </w:p>
    <w:p>
      <w:pPr>
        <w:pStyle w:val="Normal1"/>
        <w:spacing w:lineRule="auto" w:line="218"/>
        <w:ind w:firstLine="200"/>
        <w:rPr/>
      </w:pPr>
      <w:r>
        <w:rPr>
          <w:b/>
          <w:sz w:val="28"/>
        </w:rPr>
        <w:t>Статья 95.</w:t>
      </w:r>
      <w:r>
        <w:rPr>
          <w:sz w:val="28"/>
        </w:rPr>
        <w:t xml:space="preserve"> Специальный закон, применяемый в отношении только местного органа публичной власти, в соответствии с законом может быть издан Парламентом не иначе как с согла</w:t>
        <w:softHyphen/>
        <w:t>сия большинства избирателей, проживающих на территории данного местного органа публичной власти.</w:t>
      </w:r>
    </w:p>
    <w:p>
      <w:pPr>
        <w:pStyle w:val="Normal1"/>
        <w:spacing w:lineRule="auto" w:line="240" w:before="140" w:after="0"/>
        <w:ind w:hanging="0"/>
        <w:jc w:val="center"/>
        <w:rPr>
          <w:sz w:val="28"/>
        </w:rPr>
      </w:pPr>
      <w:r>
        <w:rPr>
          <w:b/>
          <w:sz w:val="28"/>
        </w:rPr>
        <w:t>Глава IX. Поправки</w:t>
      </w:r>
    </w:p>
    <w:p>
      <w:pPr>
        <w:pStyle w:val="Normal1"/>
        <w:spacing w:lineRule="auto" w:line="218"/>
        <w:rPr/>
      </w:pPr>
      <w:r>
        <w:rPr>
          <w:b/>
          <w:sz w:val="28"/>
        </w:rPr>
        <w:t>Статья 96.</w:t>
      </w:r>
      <w:r>
        <w:rPr>
          <w:sz w:val="28"/>
        </w:rPr>
        <w:t xml:space="preserve"> Поправки к настоящей Конституции вносятся по инициативе Парламента с согласия не менее двух третей об</w:t>
        <w:softHyphen/>
        <w:t>щего числа членов обеих палат и представляются затем на одобрение народа; поправка считается одобренной, если за нее высказалось большинство голосовавших, либо в порядке осо</w:t>
        <w:softHyphen/>
        <w:t>бого референдума, либо путем выборов — в соответствии с ре</w:t>
        <w:softHyphen/>
        <w:t>шением Парламента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Утвержденные указанным образом поправки немедленно промульгируются Императором от имени народа в качестве неотъемлемой части настоящей Конституции.</w:t>
      </w:r>
    </w:p>
    <w:p>
      <w:pPr>
        <w:pStyle w:val="Normal1"/>
        <w:spacing w:lineRule="auto" w:line="240" w:before="140" w:after="0"/>
        <w:ind w:hanging="0"/>
        <w:jc w:val="center"/>
        <w:rPr>
          <w:sz w:val="28"/>
        </w:rPr>
      </w:pPr>
      <w:r>
        <w:rPr>
          <w:b/>
          <w:sz w:val="28"/>
        </w:rPr>
        <w:t>Глава X. Верховный закон</w:t>
      </w:r>
    </w:p>
    <w:p>
      <w:pPr>
        <w:pStyle w:val="Normal1"/>
        <w:spacing w:lineRule="auto" w:line="218"/>
        <w:rPr/>
      </w:pPr>
      <w:r>
        <w:rPr>
          <w:b/>
          <w:sz w:val="28"/>
        </w:rPr>
        <w:t>Статья 97.</w:t>
      </w:r>
      <w:r>
        <w:rPr>
          <w:sz w:val="28"/>
        </w:rPr>
        <w:t xml:space="preserve"> Основные права человека, гарантированные на</w:t>
        <w:softHyphen/>
        <w:t>роду Японии настоящей Конституцией, являются результатом-вековой борьбы людей за свободу. Эти права претерпели в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505" w:leader="none"/>
        </w:tabs>
        <w:spacing w:lineRule="auto" w:line="240" w:before="160" w:after="0"/>
        <w:ind w:right="-766" w:hanging="0"/>
        <w:jc w:val="center"/>
        <w:rPr>
          <w:sz w:val="28"/>
        </w:rPr>
      </w:pPr>
      <w:r>
        <w:rPr>
          <w:b/>
          <w:sz w:val="28"/>
        </w:rPr>
        <w:t>Глава XI, Дополнительные положения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 w:before="20" w:after="0"/>
        <w:ind w:right="-766" w:firstLine="220"/>
        <w:rPr/>
      </w:pPr>
      <w:r>
        <w:rPr>
          <w:b/>
          <w:sz w:val="28"/>
        </w:rPr>
        <w:t>Статья</w:t>
      </w:r>
      <w:r>
        <w:rPr>
          <w:sz w:val="28"/>
        </w:rPr>
        <w:t xml:space="preserve"> 100 Настоящая Конституция вводится в силу по ис</w:t>
        <w:softHyphen/>
        <w:t>течении шести месяцев со дня ее промульгации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>
          <w:sz w:val="28"/>
        </w:rPr>
      </w:pPr>
      <w:r>
        <w:rPr>
          <w:sz w:val="28"/>
        </w:rPr>
        <w:t>Издание законов, необходимых для введения в силу настоя</w:t>
        <w:softHyphen/>
        <w:t>щей Конституции, выборы членов Палаты советников, проце</w:t>
        <w:softHyphen/>
        <w:t>дура созыва Парламента и другие подготовительные мероприя</w:t>
        <w:softHyphen/>
        <w:t>тия, необходимые для введения в силу настоящей Конституции, должны быть осуществлены до даты, предусмотренной преды</w:t>
        <w:softHyphen/>
        <w:t>дущим абзаце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</w:t>
      </w:r>
      <w:r>
        <w:rPr>
          <w:b/>
          <w:sz w:val="28"/>
          <w:lang w:val="en-US"/>
        </w:rPr>
        <w:t xml:space="preserve"> I01.</w:t>
      </w:r>
      <w:r>
        <w:rPr>
          <w:sz w:val="28"/>
        </w:rPr>
        <w:t xml:space="preserve"> Если Палата советников не будет образована к моменту вступления в, силу настоящей Конституции, то Пала</w:t>
        <w:softHyphen/>
        <w:t>та представителей будет действовать в качестве Парламента впредь до образования Палаты советников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/>
      </w:pPr>
      <w:r>
        <w:rPr>
          <w:b/>
          <w:sz w:val="28"/>
        </w:rPr>
        <w:t>Статья 102,</w:t>
      </w:r>
      <w:r>
        <w:rPr>
          <w:sz w:val="28"/>
        </w:rPr>
        <w:t xml:space="preserve"> Срок полномочий половины членов Палаты со</w:t>
        <w:softHyphen/>
        <w:t>ветников первого созыва, в соответствии с настоящей Консти</w:t>
        <w:softHyphen/>
        <w:t>туцией, составляет три года. Члены, подпадающие под эту ка</w:t>
        <w:softHyphen/>
        <w:t>тегорию, определяются в соответствии с законом.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firstLine="220"/>
        <w:rPr>
          <w:sz w:val="28"/>
        </w:rPr>
      </w:pPr>
      <w:r>
        <w:rPr>
          <w:b/>
          <w:sz w:val="28"/>
        </w:rPr>
        <w:t>Статья 103,</w:t>
      </w:r>
      <w:r>
        <w:rPr>
          <w:sz w:val="28"/>
        </w:rPr>
        <w:t xml:space="preserve"> Государственные министры, члены Палаты пред</w:t>
        <w:softHyphen/>
        <w:t>ставителей и судьи, находящиеся в должности в момент вступ</w:t>
        <w:softHyphen/>
        <w:t xml:space="preserve">ления в силу настоящей Конституции, а также все другие публичные: должностные лица, занимающие посты, соответствующие тем, которые признаны настоящей Конституцией, не должны автоматически отстраняться от- занимаемых ими постов по при- </w:t>
      </w:r>
      <w:r>
        <w:rPr>
          <w:sz w:val="28"/>
          <w:vertAlign w:val="superscript"/>
        </w:rPr>
        <w:t>:</w:t>
      </w:r>
    </w:p>
    <w:p>
      <w:pPr>
        <w:pStyle w:val="Normal1"/>
        <w:tabs>
          <w:tab w:val="clear" w:pos="720"/>
          <w:tab w:val="left" w:pos="8505" w:leader="none"/>
        </w:tabs>
        <w:spacing w:lineRule="auto" w:line="218"/>
        <w:ind w:right="-766" w:hanging="0"/>
        <w:rPr>
          <w:sz w:val="28"/>
        </w:rPr>
      </w:pPr>
      <w:r>
        <w:rPr>
          <w:sz w:val="28"/>
        </w:rPr>
        <w:t xml:space="preserve">чине вступления в силу настоящей Конституции, если иное не . предусмотрено, законом. Однако, если на основании положений настоящей Конституции будут выбраны илэи назначены их пре емники, они тем самым отстраняются от своих постов.          </w:t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59" w:before="60" w:after="0"/>
      <w:ind w:left="2400" w:hanging="0"/>
      <w:jc w:val="right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1:07:00Z</dcterms:created>
  <dc:creator>Дроздов</dc:creator>
  <dc:description/>
  <dc:language>en-US</dc:language>
  <cp:lastModifiedBy>Дроздов</cp:lastModifiedBy>
  <dcterms:modified xsi:type="dcterms:W3CDTF">1998-06-08T11:07:00Z</dcterms:modified>
  <cp:revision>2</cp:revision>
  <dc:subject/>
  <dc:title>Конституция Японии</dc:title>
</cp:coreProperties>
</file>